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b/>
          <w:b/>
        </w:rPr>
      </w:pPr>
      <w:bookmarkStart w:id="0" w:name="_GoBack"/>
      <w:bookmarkEnd w:id="0"/>
      <w:r>
        <w:rPr>
          <w:b/>
        </w:rPr>
        <w:t xml:space="preserve">1) ¿Por qué están reconsiderando algunos miembros de la comunidad médica el uso de transfusiones de sang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2) Dé tres ejemplos de operaciones complejas que pueden realizarse sin transfusiones de sang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3) ¿Por qué miles de médicos y cirujanos de todo el mundo están dispuestos a tratar a pacientes sin transfundirles sang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4) ¿Qué han revelado en cuanto al empleo de la sangre varios estudios recientes efectuados en diversos hospitale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5) ¿Cuáles son los riesgos médicos asociados a las transfusiones de sangr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6) ¿A qué conclusión han llegado muchos expertos en cuanto a los beneficios de las alternativas a las transfusione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7) ¿Cuál es la causa de la anemia, y qué puede hacerse para compensarla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8) ¿Cómo se puede fomentar la producción de eritrocitos (glóbulos rojos) en el organismo del pacient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9) ¿Qué técnicas permiten reducir la pérdida de sangre en una intervención quirúrgica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 xml:space="preserve">10) ¿Funcionan las alternativas a las transfusiones cuando el paciente es un niño o en casos de extrema urgencia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  <w:t>11) ¿Cuál es un principio ético primordial de una atención médica de calida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  <w:i/>
        <w:i/>
        <w:sz w:val="24"/>
      </w:rPr>
    </w:pPr>
    <w:r>
      <w:rPr>
        <w:rFonts w:cs="Cambria" w:ascii="Cambria" w:hAnsi="Cambria"/>
        <w:b/>
        <w:i/>
        <w:sz w:val="24"/>
      </w:rPr>
      <w:t>Cuadernillo con Preguntas – Reunión de Servicio 30/Ene/12</w:t>
    </w:r>
  </w:p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  <w:i/>
        <w:i/>
        <w:sz w:val="24"/>
      </w:rPr>
    </w:pPr>
    <w:r>
      <w:rPr>
        <w:rFonts w:cs="Cambria" w:ascii="Cambria" w:hAnsi="Cambria"/>
        <w:b/>
        <w:i/>
        <w:sz w:val="24"/>
      </w:rPr>
      <w:t>Asistencia médica sin transfusiones - Necesidades y derechos del paciente</w:t>
    </w:r>
  </w:p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  <w:i/>
        <w:i/>
        <w:sz w:val="24"/>
      </w:rPr>
    </w:pPr>
    <w:r>
      <w:rPr>
        <w:rFonts w:cs="Cambria" w:ascii="Cambria" w:hAnsi="Cambria"/>
        <w:b/>
        <w:i/>
        <w:sz w:val="24"/>
      </w:rPr>
      <w:t>(Alternativas a las transfusiones. Serie documental)</w:t>
    </w:r>
  </w:p>
  <w:p>
    <w:pPr>
      <w:pStyle w:val="Header"/>
      <w:rPr>
        <w:rFonts w:ascii="Cambria" w:hAnsi="Cambria" w:cs="Cambria"/>
        <w:b/>
        <w:b/>
        <w:i/>
        <w:i/>
        <w:sz w:val="24"/>
      </w:rPr>
    </w:pPr>
    <w:r>
      <w:rPr>
        <w:rFonts w:cs="Cambria" w:ascii="Cambria" w:hAnsi="Cambria"/>
        <w:b/>
        <w:i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5:00Z</dcterms:created>
  <dc:creator/>
  <dc:description/>
  <dc:language>en-US</dc:language>
  <cp:lastModifiedBy/>
  <dcterms:modified xsi:type="dcterms:W3CDTF">2012-01-26T16:15:00Z</dcterms:modified>
  <cp:revision>1</cp:revision>
  <dc:subject/>
  <dc:title/>
</cp:coreProperties>
</file>