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idaSerifObliqueMedium;Bookman Old Style" w:ascii="AidaSerifObliqueMedium;Bookman Old Style" w:hAnsi="AidaSerifObliqueMedium;Bookman Old Style"/>
          <w:b/>
        </w:rPr>
        <w:t>En este nuevo milenio, las presiones sobre los sistemas de salud van en aumento. El creciente número de enfermos, en particular ancianos, pone a prueba la capacidad de los profesionales de la salud para satisfacer las necesidades de los pacientes con los recursos disponibles. Y cada vez se oyen más argumentos jurídicos y éticos en favor de que los pacientes tengan mayor participación al elegir su tratamiento. Esta situación afecta en particular a un sector importante de la asistencia médica.</w:t>
      </w:r>
    </w:p>
    <w:p>
      <w:pPr>
        <w:pStyle w:val="Normal"/>
        <w:jc w:val="both"/>
        <w:rPr>
          <w:rFonts w:ascii="AidaSerifObliqueMedium;Bookman Old Style" w:hAnsi="AidaSerifObliqueMedium;Bookman Old Style" w:cs="AidaSerifObliqueMedium;Bookman Old Style"/>
          <w:b/>
          <w:b/>
          <w:color w:val="FF0000"/>
        </w:rPr>
      </w:pPr>
      <w:r>
        <w:rPr>
          <w:rFonts w:cs="AidaSerifObliqueMedium;Bookman Old Style" w:ascii="AidaSerifObliqueMedium;Bookman Old Style" w:hAnsi="AidaSerifObliqueMedium;Bookman Old Style"/>
          <w:b/>
          <w:color w:val="FF0000"/>
        </w:rPr>
      </w:r>
    </w:p>
    <w:p>
      <w:pPr>
        <w:pStyle w:val="Normal"/>
        <w:ind w:left="708" w:hanging="0"/>
        <w:jc w:val="both"/>
        <w:rPr/>
      </w:pPr>
      <w:r>
        <w:rPr>
          <w:rFonts w:cs="AidaSerifObliqueMedium;Bookman Old Style" w:ascii="AidaSerifObliqueMedium;Bookman Old Style" w:hAnsi="AidaSerifObliqueMedium;Bookman Old Style"/>
          <w:b/>
          <w:i/>
          <w:color w:val="800000"/>
        </w:rPr>
        <w:t>Prof. Niel Blumberg</w:t>
      </w:r>
      <w:r>
        <w:rPr>
          <w:rFonts w:cs="AidaSerifObliqueMedium;Bookman Old Style" w:ascii="AidaSerifObliqueMedium;Bookman Old Style" w:hAnsi="AidaSerifObliqueMedium;Bookman Old Style"/>
          <w:b/>
          <w:color w:val="800000"/>
        </w:rPr>
        <w:t xml:space="preserve"> Universidad de Rochester (Nueva York)</w:t>
      </w:r>
    </w:p>
    <w:p>
      <w:pPr>
        <w:pStyle w:val="Normal"/>
        <w:ind w:left="708" w:hanging="0"/>
        <w:jc w:val="both"/>
        <w:rPr>
          <w:rFonts w:ascii="AidaSerifObliqueMedium;Bookman Old Style" w:hAnsi="AidaSerifObliqueMedium;Bookman Old Style" w:cs="AidaSerifObliqueMedium;Bookman Old Style"/>
          <w:color w:val="800000"/>
        </w:rPr>
      </w:pPr>
      <w:r>
        <w:rPr>
          <w:rFonts w:eastAsia="AidaSerifObliqueMedium;Bookman Old Style" w:cs="AidaSerifObliqueMedium;Bookman Old Style" w:ascii="AidaSerifObliqueMedium;Bookman Old Style" w:hAnsi="AidaSerifObliqueMedium;Bookman Old Style"/>
          <w:color w:val="800000"/>
        </w:rPr>
        <w:t xml:space="preserve"> </w:t>
      </w:r>
      <w:r>
        <w:rPr>
          <w:rFonts w:cs="AidaSerifObliqueMedium;Bookman Old Style" w:ascii="AidaSerifObliqueMedium;Bookman Old Style" w:hAnsi="AidaSerifObliqueMedium;Bookman Old Style"/>
          <w:color w:val="800000"/>
        </w:rPr>
        <w:t>“</w:t>
      </w:r>
      <w:r>
        <w:rPr>
          <w:rFonts w:cs="AidaSerifObliqueMedium;Bookman Old Style" w:ascii="AidaSerifObliqueMedium;Bookman Old Style" w:hAnsi="AidaSerifObliqueMedium;Bookman Old Style"/>
          <w:color w:val="800000"/>
        </w:rPr>
        <w:t>Los médicos estamos cada vez más convencidos de que nuestro criterio sobre las transfusiones de sangre debe reconsiderarse”</w:t>
      </w:r>
    </w:p>
    <w:p>
      <w:pPr>
        <w:pStyle w:val="Normal"/>
        <w:jc w:val="both"/>
        <w:rPr>
          <w:rFonts w:ascii="AidaSerifObliqueMedium;Bookman Old Style" w:hAnsi="AidaSerifObliqueMedium;Bookman Old Style" w:cs="AidaSerifObliqueMedium;Bookman Old Style"/>
          <w:color w:val="FF0000"/>
        </w:rPr>
      </w:pPr>
      <w:r>
        <w:rPr>
          <w:rFonts w:cs="AidaSerifObliqueMedium;Bookman Old Style" w:ascii="AidaSerifObliqueMedium;Bookman Old Style" w:hAnsi="AidaSerifObliqueMedium;Bookman Old Style"/>
          <w:color w:val="FF0000"/>
        </w:rPr>
      </w:r>
    </w:p>
    <w:p>
      <w:pPr>
        <w:pStyle w:val="Normal"/>
        <w:ind w:left="708" w:hanging="0"/>
        <w:jc w:val="both"/>
        <w:rPr/>
      </w:pPr>
      <w:r>
        <w:rPr>
          <w:rFonts w:cs="AidaSerifObliqueMedium;Bookman Old Style" w:ascii="AidaSerifObliqueMedium;Bookman Old Style" w:hAnsi="AidaSerifObliqueMedium;Bookman Old Style"/>
          <w:b/>
          <w:i/>
          <w:color w:val="800000"/>
        </w:rPr>
        <w:t>Prof. Roland Hetzer</w:t>
      </w:r>
      <w:r>
        <w:rPr>
          <w:rFonts w:cs="AidaSerifObliqueMedium;Bookman Old Style" w:ascii="AidaSerifObliqueMedium;Bookman Old Style" w:hAnsi="AidaSerifObliqueMedium;Bookman Old Style"/>
          <w:b/>
          <w:color w:val="800000"/>
        </w:rPr>
        <w:t xml:space="preserve">  Instituto Alemán de Cardiología (Berlín)</w:t>
      </w:r>
    </w:p>
    <w:p>
      <w:pPr>
        <w:pStyle w:val="Normal"/>
        <w:ind w:left="708" w:hanging="0"/>
        <w:jc w:val="both"/>
        <w:rPr>
          <w:rFonts w:ascii="AidaSerifObliqueMedium;Bookman Old Style" w:hAnsi="AidaSerifObliqueMedium;Bookman Old Style" w:cs="AidaSerifObliqueMedium;Bookman Old Style"/>
          <w:color w:val="800000"/>
        </w:rPr>
      </w:pPr>
      <w:r>
        <w:rPr>
          <w:rFonts w:cs="AidaSerifObliqueMedium;Bookman Old Style" w:ascii="AidaSerifObliqueMedium;Bookman Old Style" w:hAnsi="AidaSerifObliqueMedium;Bookman Old Style"/>
          <w:color w:val="800000"/>
        </w:rPr>
        <w:t>“</w:t>
      </w:r>
      <w:r>
        <w:rPr>
          <w:rFonts w:cs="AidaSerifObliqueMedium;Bookman Old Style" w:ascii="AidaSerifObliqueMedium;Bookman Old Style" w:hAnsi="AidaSerifObliqueMedium;Bookman Old Style"/>
          <w:color w:val="800000"/>
        </w:rPr>
        <w:t>Hoy día, por lo menos el 80% de los pacientes preferiría que no se le administrara sangre”</w:t>
      </w:r>
    </w:p>
    <w:p>
      <w:pPr>
        <w:pStyle w:val="Normal"/>
        <w:jc w:val="both"/>
        <w:rPr>
          <w:rFonts w:ascii="AidaSerifObliqueMedium;Bookman Old Style" w:hAnsi="AidaSerifObliqueMedium;Bookman Old Style" w:cs="AidaSerifObliqueMedium;Bookman Old Style"/>
          <w:color w:val="800000"/>
        </w:rPr>
      </w:pPr>
      <w:r>
        <w:rPr>
          <w:rFonts w:cs="AidaSerifObliqueMedium;Bookman Old Style" w:ascii="AidaSerifObliqueMedium;Bookman Old Style" w:hAnsi="AidaSerifObliqueMedium;Bookman Old Style"/>
          <w:color w:val="800000"/>
        </w:rPr>
      </w:r>
    </w:p>
    <w:p>
      <w:pPr>
        <w:pStyle w:val="Normal"/>
        <w:jc w:val="both"/>
        <w:rPr/>
      </w:pPr>
      <w:r>
        <w:rPr>
          <w:rFonts w:cs="AidaSerifObliqueMedium;Bookman Old Style" w:ascii="AidaSerifObliqueMedium;Bookman Old Style" w:hAnsi="AidaSerifObliqueMedium;Bookman Old Style"/>
          <w:b/>
        </w:rPr>
        <w:t>Los titulares de prensa así lo indican. Tanto a médicos como a pacientes les inquieta las complicaciones transfusionales, la escasez de sangre y la seguridad de los hemoderivados.</w:t>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t>Por citar un ejemplo, la Organización Mundial de la Salud calcula que las transfusiones e inyecciones contaminadas, provocan en el mundo unos 5,000,000 de infecciones por el virus de la hepatitis C, cada año.</w:t>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t>Las gestiones de los sistemas de salud nacionales por aumentar la seguridad de sus reservas de sangre han hecho que el costo de estas se dispare.</w:t>
      </w:r>
    </w:p>
    <w:p>
      <w:pPr>
        <w:pStyle w:val="Normal"/>
        <w:jc w:val="both"/>
        <w:rPr>
          <w:rFonts w:ascii="AidaSerifObliqueMedium;Bookman Old Style" w:hAnsi="AidaSerifObliqueMedium;Bookman Old Style" w:cs="AidaSerifObliqueMedium;Bookman Old Style"/>
          <w:b/>
          <w:b/>
          <w:color w:val="FF0000"/>
        </w:rPr>
      </w:pPr>
      <w:r>
        <w:rPr>
          <w:rFonts w:cs="AidaSerifObliqueMedium;Bookman Old Style" w:ascii="AidaSerifObliqueMedium;Bookman Old Style" w:hAnsi="AidaSerifObliqueMedium;Bookman Old Style"/>
          <w:b/>
          <w:color w:val="FF0000"/>
        </w:rPr>
      </w:r>
    </w:p>
    <w:p>
      <w:pPr>
        <w:pStyle w:val="Normal"/>
        <w:ind w:left="708" w:hanging="0"/>
        <w:jc w:val="both"/>
        <w:rPr/>
      </w:pPr>
      <w:r>
        <w:rPr>
          <w:rFonts w:cs="AidaSerifObliqueMedium;Bookman Old Style" w:ascii="AidaSerifObliqueMedium;Bookman Old Style" w:hAnsi="AidaSerifObliqueMedium;Bookman Old Style"/>
          <w:b/>
          <w:i/>
          <w:color w:val="800000"/>
        </w:rPr>
        <w:t>Dr. Guy Turner</w:t>
      </w:r>
      <w:r>
        <w:rPr>
          <w:rFonts w:cs="AidaSerifObliqueMedium;Bookman Old Style" w:ascii="AidaSerifObliqueMedium;Bookman Old Style" w:hAnsi="AidaSerifObliqueMedium;Bookman Old Style"/>
          <w:b/>
          <w:color w:val="800000"/>
        </w:rPr>
        <w:t xml:space="preserve"> Director Medico</w:t>
      </w:r>
    </w:p>
    <w:p>
      <w:pPr>
        <w:pStyle w:val="Normal"/>
        <w:ind w:left="708" w:hanging="0"/>
        <w:jc w:val="both"/>
        <w:rPr>
          <w:rFonts w:ascii="AidaSerifObliqueMedium;Bookman Old Style" w:hAnsi="AidaSerifObliqueMedium;Bookman Old Style" w:cs="AidaSerifObliqueMedium;Bookman Old Style"/>
          <w:color w:val="800000"/>
        </w:rPr>
      </w:pPr>
      <w:r>
        <w:rPr>
          <w:rFonts w:cs="AidaSerifObliqueMedium;Bookman Old Style" w:ascii="AidaSerifObliqueMedium;Bookman Old Style" w:hAnsi="AidaSerifObliqueMedium;Bookman Old Style"/>
          <w:color w:val="800000"/>
        </w:rPr>
        <w:t>“</w:t>
      </w:r>
      <w:r>
        <w:rPr>
          <w:rFonts w:cs="AidaSerifObliqueMedium;Bookman Old Style" w:ascii="AidaSerifObliqueMedium;Bookman Old Style" w:hAnsi="AidaSerifObliqueMedium;Bookman Old Style"/>
          <w:color w:val="800000"/>
        </w:rPr>
        <w:t>Hace dos años nos costaba unos 63 euros la unidad de sangre transfundida, ahora nos cuesta 142”</w:t>
      </w:r>
    </w:p>
    <w:p>
      <w:pPr>
        <w:pStyle w:val="Normal"/>
        <w:jc w:val="both"/>
        <w:rPr>
          <w:rFonts w:ascii="AidaSerifObliqueMedium;Bookman Old Style" w:hAnsi="AidaSerifObliqueMedium;Bookman Old Style" w:cs="AidaSerifObliqueMedium;Bookman Old Style"/>
          <w:color w:val="FF0000"/>
        </w:rPr>
      </w:pPr>
      <w:r>
        <w:rPr>
          <w:rFonts w:cs="AidaSerifObliqueMedium;Bookman Old Style" w:ascii="AidaSerifObliqueMedium;Bookman Old Style" w:hAnsi="AidaSerifObliqueMedium;Bookman Old Style"/>
          <w:color w:val="FF0000"/>
        </w:rPr>
      </w:r>
    </w:p>
    <w:p>
      <w:pPr>
        <w:pStyle w:val="Normal"/>
        <w:jc w:val="both"/>
        <w:rPr/>
      </w:pPr>
      <w:r>
        <w:rPr>
          <w:rFonts w:cs="AidaSerifObliqueMedium;Bookman Old Style" w:ascii="AidaSerifObliqueMedium;Bookman Old Style" w:hAnsi="AidaSerifObliqueMedium;Bookman Old Style"/>
          <w:b/>
        </w:rPr>
        <w:t>El tratamiento y los efectos secundarios de las transfusiones, ha incrementado aún más los costos.</w:t>
      </w:r>
    </w:p>
    <w:p>
      <w:pPr>
        <w:pStyle w:val="Normal"/>
        <w:jc w:val="both"/>
        <w:rPr>
          <w:rFonts w:ascii="AidaSerifObliqueMedium;Bookman Old Style" w:hAnsi="AidaSerifObliqueMedium;Bookman Old Style" w:cs="AidaSerifObliqueMedium;Bookman Old Style"/>
          <w:b/>
          <w:b/>
          <w:color w:val="FF0000"/>
        </w:rPr>
      </w:pPr>
      <w:r>
        <w:rPr>
          <w:rFonts w:cs="AidaSerifObliqueMedium;Bookman Old Style" w:ascii="AidaSerifObliqueMedium;Bookman Old Style" w:hAnsi="AidaSerifObliqueMedium;Bookman Old Style"/>
          <w:b/>
          <w:color w:val="FF0000"/>
        </w:rPr>
      </w:r>
    </w:p>
    <w:p>
      <w:pPr>
        <w:pStyle w:val="Normal"/>
        <w:ind w:left="708" w:hanging="0"/>
        <w:jc w:val="both"/>
        <w:rPr/>
      </w:pPr>
      <w:r>
        <w:rPr>
          <w:rFonts w:cs="AidaSerifObliqueMedium;Bookman Old Style" w:ascii="AidaSerifObliqueMedium;Bookman Old Style" w:hAnsi="AidaSerifObliqueMedium;Bookman Old Style"/>
          <w:b/>
          <w:i/>
          <w:color w:val="800000"/>
        </w:rPr>
        <w:t>Dr. Aryeh Shander</w:t>
      </w:r>
      <w:r>
        <w:rPr>
          <w:rFonts w:cs="AidaSerifObliqueMedium;Bookman Old Style" w:ascii="AidaSerifObliqueMedium;Bookman Old Style" w:hAnsi="AidaSerifObliqueMedium;Bookman Old Style"/>
          <w:b/>
          <w:color w:val="800000"/>
        </w:rPr>
        <w:t xml:space="preserve"> Hospital y Centro Medico de </w:t>
      </w:r>
      <w:r>
        <w:rPr>
          <w:rFonts w:cs="AidaSerifObliqueMedium;Bookman Old Style" w:ascii="AidaSerifObliqueMedium;Bookman Old Style" w:hAnsi="AidaSerifObliqueMedium;Bookman Old Style"/>
          <w:b/>
          <w:color w:val="800000"/>
          <w:lang w:val="es-MX"/>
        </w:rPr>
        <w:t>Englewood</w:t>
      </w:r>
      <w:r>
        <w:rPr>
          <w:rFonts w:cs="AidaSerifObliqueMedium;Bookman Old Style" w:ascii="AidaSerifObliqueMedium;Bookman Old Style" w:hAnsi="AidaSerifObliqueMedium;Bookman Old Style"/>
          <w:b/>
          <w:color w:val="800000"/>
        </w:rPr>
        <w:t xml:space="preserve"> (Nueva </w:t>
      </w:r>
      <w:r>
        <w:rPr>
          <w:rFonts w:cs="AidaSerifObliqueMedium;Bookman Old Style" w:ascii="AidaSerifObliqueMedium;Bookman Old Style" w:hAnsi="AidaSerifObliqueMedium;Bookman Old Style"/>
          <w:b/>
          <w:color w:val="800000"/>
          <w:lang w:val="es-MX"/>
        </w:rPr>
        <w:t>Jersey</w:t>
      </w:r>
      <w:r>
        <w:rPr>
          <w:rFonts w:cs="AidaSerifObliqueMedium;Bookman Old Style" w:ascii="AidaSerifObliqueMedium;Bookman Old Style" w:hAnsi="AidaSerifObliqueMedium;Bookman Old Style"/>
          <w:b/>
          <w:color w:val="800000"/>
        </w:rPr>
        <w:t>)</w:t>
      </w:r>
    </w:p>
    <w:p>
      <w:pPr>
        <w:pStyle w:val="Normal"/>
        <w:ind w:left="708" w:hanging="0"/>
        <w:jc w:val="both"/>
        <w:rPr>
          <w:rFonts w:ascii="AidaSerifObliqueMedium;Bookman Old Style" w:hAnsi="AidaSerifObliqueMedium;Bookman Old Style" w:cs="AidaSerifObliqueMedium;Bookman Old Style"/>
          <w:color w:val="FF0000"/>
        </w:rPr>
      </w:pPr>
      <w:r>
        <w:rPr>
          <w:rFonts w:cs="AidaSerifObliqueMedium;Bookman Old Style" w:ascii="AidaSerifObliqueMedium;Bookman Old Style" w:hAnsi="AidaSerifObliqueMedium;Bookman Old Style"/>
          <w:color w:val="800000"/>
        </w:rPr>
        <w:t>“</w:t>
      </w:r>
      <w:r>
        <w:rPr>
          <w:rFonts w:cs="AidaSerifObliqueMedium;Bookman Old Style" w:ascii="AidaSerifObliqueMedium;Bookman Old Style" w:hAnsi="AidaSerifObliqueMedium;Bookman Old Style"/>
          <w:color w:val="800000"/>
        </w:rPr>
        <w:t>Estos costos, indirectos y retardados, son enormes, y desde luego elevan considerablemente el costo de la unidad de sangre”</w:t>
      </w:r>
    </w:p>
    <w:p>
      <w:pPr>
        <w:pStyle w:val="Normal"/>
        <w:jc w:val="both"/>
        <w:rPr>
          <w:rFonts w:ascii="AidaSerifObliqueMedium;Bookman Old Style" w:hAnsi="AidaSerifObliqueMedium;Bookman Old Style" w:cs="AidaSerifObliqueMedium;Bookman Old Style"/>
          <w:color w:val="FF0000"/>
        </w:rPr>
      </w:pPr>
      <w:r>
        <w:rPr>
          <w:rFonts w:cs="AidaSerifObliqueMedium;Bookman Old Style" w:ascii="AidaSerifObliqueMedium;Bookman Old Style" w:hAnsi="AidaSerifObliqueMedium;Bookman Old Style"/>
          <w:color w:val="FF0000"/>
        </w:rPr>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t>También hay que tomar en cuenta los miles de millones de euros o dólares que se han pagado como indemnización a los receptores de sangre contaminada, y a los familiares que les sobreviven.</w:t>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t xml:space="preserve">En vista de los riesgos y los costos de las transfusiones a los que la sociedad  se enfrenta, ¿existe un método mejor? ¿Pudiera la asistencia medica sin transfusiones, satisfacer las necesidades y los derechos del paciente? </w:t>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r>
    </w:p>
    <w:p>
      <w:pPr>
        <w:pStyle w:val="Normal"/>
        <w:jc w:val="both"/>
        <w:rPr/>
      </w:pPr>
      <w:r>
        <w:rPr>
          <w:rFonts w:cs="AidaSerifObliqueMedium;Bookman Old Style" w:ascii="AidaSerifObliqueMedium;Bookman Old Style" w:hAnsi="AidaSerifObliqueMedium;Bookman Old Style"/>
          <w:b/>
        </w:rPr>
        <w:t xml:space="preserve">Los profesores </w:t>
      </w:r>
      <w:r>
        <w:rPr>
          <w:rFonts w:cs="AidaSerifObliqueMedium;Bookman Old Style" w:ascii="AidaSerifObliqueMedium;Bookman Old Style" w:hAnsi="AidaSerifObliqueMedium;Bookman Old Style"/>
          <w:b/>
          <w:i/>
        </w:rPr>
        <w:t>Earnshaw</w:t>
      </w:r>
      <w:r>
        <w:rPr>
          <w:rFonts w:cs="AidaSerifObliqueMedium;Bookman Old Style" w:ascii="AidaSerifObliqueMedium;Bookman Old Style" w:hAnsi="AidaSerifObliqueMedium;Bookman Old Style"/>
          <w:b/>
        </w:rPr>
        <w:t xml:space="preserve"> y </w:t>
      </w:r>
      <w:r>
        <w:rPr>
          <w:rFonts w:cs="AidaSerifObliqueMedium;Bookman Old Style" w:ascii="AidaSerifObliqueMedium;Bookman Old Style" w:hAnsi="AidaSerifObliqueMedium;Bookman Old Style"/>
          <w:b/>
          <w:i/>
        </w:rPr>
        <w:t>Hetzer</w:t>
      </w:r>
      <w:r>
        <w:rPr>
          <w:rFonts w:cs="AidaSerifObliqueMedium;Bookman Old Style" w:ascii="AidaSerifObliqueMedium;Bookman Old Style" w:hAnsi="AidaSerifObliqueMedium;Bookman Old Style"/>
          <w:b/>
        </w:rPr>
        <w:t>, así como otros muchos clínicos, han atendido a las peticiones de pacientes y de padres de menores. Veamos tres ejemplos de operaciones complejas realizadas sin transfusiones.</w:t>
      </w:r>
    </w:p>
    <w:p>
      <w:pPr>
        <w:pStyle w:val="Normal"/>
        <w:jc w:val="both"/>
        <w:rPr>
          <w:rFonts w:ascii="AidaSerifObliqueMedium;Bookman Old Style" w:hAnsi="AidaSerifObliqueMedium;Bookman Old Style" w:cs="AidaSerifObliqueMedium;Bookman Old Style"/>
          <w:b/>
          <w:b/>
          <w:color w:val="FF0000"/>
        </w:rPr>
      </w:pPr>
      <w:r>
        <w:rPr>
          <w:rFonts w:cs="AidaSerifObliqueMedium;Bookman Old Style" w:ascii="AidaSerifObliqueMedium;Bookman Old Style" w:hAnsi="AidaSerifObliqueMedium;Bookman Old Style"/>
          <w:b/>
          <w:color w:val="FF0000"/>
        </w:rPr>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t>La cirugía a corazón abierto suele representar un gran reto.</w:t>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r>
    </w:p>
    <w:p>
      <w:pPr>
        <w:pStyle w:val="Normal"/>
        <w:jc w:val="both"/>
        <w:rPr>
          <w:rFonts w:ascii="AidaSerifObliqueMedium;Bookman Old Style" w:hAnsi="AidaSerifObliqueMedium;Bookman Old Style" w:cs="AidaSerifObliqueMedium;Bookman Old Style"/>
          <w:b/>
          <w:b/>
          <w:i/>
          <w:i/>
        </w:rPr>
      </w:pPr>
      <w:r>
        <w:rPr>
          <w:rFonts w:cs="AidaSerifObliqueMedium;Bookman Old Style" w:ascii="AidaSerifObliqueMedium;Bookman Old Style" w:hAnsi="AidaSerifObliqueMedium;Bookman Old Style"/>
          <w:b/>
        </w:rPr>
        <w:t xml:space="preserve">En Berlín, el profesor </w:t>
      </w:r>
      <w:r>
        <w:rPr>
          <w:rFonts w:cs="AidaSerifObliqueMedium;Bookman Old Style" w:ascii="AidaSerifObliqueMedium;Bookman Old Style" w:hAnsi="AidaSerifObliqueMedium;Bookman Old Style"/>
          <w:b/>
          <w:i/>
        </w:rPr>
        <w:t xml:space="preserve">Prof. Roland Hetzer </w:t>
      </w:r>
      <w:r>
        <w:rPr>
          <w:rFonts w:cs="AidaSerifObliqueMedium;Bookman Old Style" w:ascii="AidaSerifObliqueMedium;Bookman Old Style" w:hAnsi="AidaSerifObliqueMedium;Bookman Old Style"/>
          <w:b/>
        </w:rPr>
        <w:t>explica por qué tuvo que operar el pequeño corazón de una niña de 10 meses.</w:t>
      </w:r>
    </w:p>
    <w:p>
      <w:pPr>
        <w:pStyle w:val="Normal"/>
        <w:jc w:val="both"/>
        <w:rPr>
          <w:rFonts w:ascii="AidaSerifObliqueMedium;Bookman Old Style" w:hAnsi="AidaSerifObliqueMedium;Bookman Old Style" w:cs="AidaSerifObliqueMedium;Bookman Old Style"/>
          <w:b/>
          <w:b/>
          <w:i/>
          <w:i/>
          <w:color w:val="FF0000"/>
        </w:rPr>
      </w:pPr>
      <w:r>
        <w:rPr>
          <w:rFonts w:cs="AidaSerifObliqueMedium;Bookman Old Style" w:ascii="AidaSerifObliqueMedium;Bookman Old Style" w:hAnsi="AidaSerifObliqueMedium;Bookman Old Style"/>
          <w:b/>
          <w:i/>
          <w:color w:val="FF0000"/>
        </w:rPr>
      </w:r>
    </w:p>
    <w:p>
      <w:pPr>
        <w:pStyle w:val="Normal"/>
        <w:ind w:left="708" w:hanging="0"/>
        <w:jc w:val="both"/>
        <w:rPr/>
      </w:pPr>
      <w:r>
        <w:rPr>
          <w:rFonts w:cs="AidaSerifObliqueMedium;Bookman Old Style" w:ascii="AidaSerifObliqueMedium;Bookman Old Style" w:hAnsi="AidaSerifObliqueMedium;Bookman Old Style"/>
          <w:b/>
          <w:i/>
          <w:color w:val="800000"/>
        </w:rPr>
        <w:t>Prof. Roland Hetzer</w:t>
      </w:r>
      <w:r>
        <w:rPr>
          <w:rFonts w:cs="AidaSerifObliqueMedium;Bookman Old Style" w:ascii="AidaSerifObliqueMedium;Bookman Old Style" w:hAnsi="AidaSerifObliqueMedium;Bookman Old Style"/>
          <w:b/>
          <w:color w:val="800000"/>
        </w:rPr>
        <w:t xml:space="preserve">  Instituto Alemán de Cardiología (Berlín).</w:t>
      </w:r>
    </w:p>
    <w:p>
      <w:pPr>
        <w:pStyle w:val="Normal"/>
        <w:ind w:left="708" w:hanging="0"/>
        <w:jc w:val="both"/>
        <w:rPr>
          <w:rFonts w:ascii="AidaSerifObliqueMedium;Bookman Old Style" w:hAnsi="AidaSerifObliqueMedium;Bookman Old Style" w:cs="AidaSerifObliqueMedium;Bookman Old Style"/>
          <w:color w:val="FF0000"/>
        </w:rPr>
      </w:pPr>
      <w:r>
        <w:rPr>
          <w:rFonts w:cs="AidaSerifObliqueMedium;Bookman Old Style" w:ascii="AidaSerifObliqueMedium;Bookman Old Style" w:hAnsi="AidaSerifObliqueMedium;Bookman Old Style"/>
          <w:color w:val="800000"/>
        </w:rPr>
        <w:t>“</w:t>
      </w:r>
      <w:r>
        <w:rPr>
          <w:rFonts w:cs="AidaSerifObliqueMedium;Bookman Old Style" w:ascii="AidaSerifObliqueMedium;Bookman Old Style" w:hAnsi="AidaSerifObliqueMedium;Bookman Old Style"/>
          <w:color w:val="800000"/>
        </w:rPr>
        <w:t>Esta niña tiene un defecto cardiaco congénito relativamente poco común. Existe una comunicación directa entre el ventrículo izquierdo y la orícula derecha, lo cual crea un flujo anormal continuo, entre el corazón izquierdo y el derecho”</w:t>
      </w:r>
    </w:p>
    <w:p>
      <w:pPr>
        <w:pStyle w:val="Normal"/>
        <w:jc w:val="both"/>
        <w:rPr>
          <w:rFonts w:ascii="AidaSerifObliqueMedium;Bookman Old Style" w:hAnsi="AidaSerifObliqueMedium;Bookman Old Style" w:cs="AidaSerifObliqueMedium;Bookman Old Style"/>
          <w:b/>
          <w:b/>
          <w:color w:val="FF0000"/>
        </w:rPr>
      </w:pPr>
      <w:r>
        <w:rPr>
          <w:rFonts w:cs="AidaSerifObliqueMedium;Bookman Old Style" w:ascii="AidaSerifObliqueMedium;Bookman Old Style" w:hAnsi="AidaSerifObliqueMedium;Bookman Old Style"/>
          <w:b/>
          <w:color w:val="FF0000"/>
        </w:rPr>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t>Para corregir el defecto y normalizar el flujo sanguíneo, sólo hubo que detenerle el corazón por 26 minutos. No se administraron transfusiones, de hecho casi no hubo pérdida de sangre.</w:t>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t>Otro ejemplo. La cirugía hepática suele implicar la transfusión de una cantidad considerable de sangre donada.</w:t>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r>
    </w:p>
    <w:p>
      <w:pPr>
        <w:pStyle w:val="Normal"/>
        <w:jc w:val="both"/>
        <w:rPr/>
      </w:pPr>
      <w:r>
        <w:rPr>
          <w:rFonts w:cs="AidaSerifObliqueMedium;Bookman Old Style" w:ascii="AidaSerifObliqueMedium;Bookman Old Style" w:hAnsi="AidaSerifObliqueMedium;Bookman Old Style"/>
          <w:b/>
        </w:rPr>
        <w:t xml:space="preserve">En la clínica universitaria de Jena, Alemania, el </w:t>
      </w:r>
      <w:r>
        <w:rPr>
          <w:rFonts w:cs="AidaSerifObliqueMedium;Bookman Old Style" w:ascii="AidaSerifObliqueMedium;Bookman Old Style" w:hAnsi="AidaSerifObliqueMedium;Bookman Old Style"/>
          <w:b/>
          <w:i/>
        </w:rPr>
        <w:t xml:space="preserve">Prof. Johannes Scheele </w:t>
      </w:r>
      <w:r>
        <w:rPr>
          <w:rFonts w:cs="AidaSerifObliqueMedium;Bookman Old Style" w:ascii="AidaSerifObliqueMedium;Bookman Old Style" w:hAnsi="AidaSerifObliqueMedium;Bookman Old Style"/>
          <w:b/>
        </w:rPr>
        <w:t>extirpa la parte cancerosa del hígado de un anciano.</w:t>
      </w:r>
    </w:p>
    <w:p>
      <w:pPr>
        <w:pStyle w:val="Normal"/>
        <w:jc w:val="both"/>
        <w:rPr>
          <w:rFonts w:ascii="AidaSerifObliqueMedium;Bookman Old Style" w:hAnsi="AidaSerifObliqueMedium;Bookman Old Style" w:cs="AidaSerifObliqueMedium;Bookman Old Style"/>
          <w:b/>
          <w:b/>
          <w:color w:val="FF0000"/>
        </w:rPr>
      </w:pPr>
      <w:r>
        <w:rPr>
          <w:rFonts w:cs="AidaSerifObliqueMedium;Bookman Old Style" w:ascii="AidaSerifObliqueMedium;Bookman Old Style" w:hAnsi="AidaSerifObliqueMedium;Bookman Old Style"/>
          <w:b/>
          <w:color w:val="FF0000"/>
        </w:rPr>
      </w:r>
    </w:p>
    <w:p>
      <w:pPr>
        <w:pStyle w:val="Normal"/>
        <w:ind w:left="708" w:hanging="0"/>
        <w:jc w:val="both"/>
        <w:rPr/>
      </w:pPr>
      <w:r>
        <w:rPr>
          <w:rFonts w:cs="AidaSerifObliqueMedium;Bookman Old Style" w:ascii="AidaSerifObliqueMedium;Bookman Old Style" w:hAnsi="AidaSerifObliqueMedium;Bookman Old Style"/>
          <w:b/>
          <w:i/>
          <w:color w:val="800000"/>
        </w:rPr>
        <w:t>Prof. Johannes Scheele</w:t>
      </w:r>
      <w:r>
        <w:rPr>
          <w:rFonts w:cs="AidaSerifObliqueMedium;Bookman Old Style" w:ascii="AidaSerifObliqueMedium;Bookman Old Style" w:hAnsi="AidaSerifObliqueMedium;Bookman Old Style"/>
          <w:b/>
          <w:color w:val="800000"/>
        </w:rPr>
        <w:t xml:space="preserve"> Universidad de Jena (Alemania)</w:t>
      </w:r>
    </w:p>
    <w:p>
      <w:pPr>
        <w:pStyle w:val="Normal"/>
        <w:ind w:left="708" w:hanging="0"/>
        <w:jc w:val="both"/>
        <w:rPr>
          <w:rFonts w:ascii="AidaSerifObliqueMedium;Bookman Old Style" w:hAnsi="AidaSerifObliqueMedium;Bookman Old Style" w:cs="AidaSerifObliqueMedium;Bookman Old Style"/>
          <w:color w:val="FF0000"/>
        </w:rPr>
      </w:pPr>
      <w:r>
        <w:rPr>
          <w:rFonts w:cs="AidaSerifObliqueMedium;Bookman Old Style" w:ascii="AidaSerifObliqueMedium;Bookman Old Style" w:hAnsi="AidaSerifObliqueMedium;Bookman Old Style"/>
          <w:color w:val="800000"/>
        </w:rPr>
        <w:t>“</w:t>
      </w:r>
      <w:r>
        <w:rPr>
          <w:rFonts w:cs="AidaSerifObliqueMedium;Bookman Old Style" w:ascii="AidaSerifObliqueMedium;Bookman Old Style" w:hAnsi="AidaSerifObliqueMedium;Bookman Old Style"/>
          <w:color w:val="800000"/>
        </w:rPr>
        <w:t>¿Cuánta sangre sea perdido? 250 centímetros cúbicos”</w:t>
      </w:r>
    </w:p>
    <w:p>
      <w:pPr>
        <w:pStyle w:val="Normal"/>
        <w:jc w:val="both"/>
        <w:rPr>
          <w:rFonts w:ascii="AidaSerifObliqueMedium;Bookman Old Style" w:hAnsi="AidaSerifObliqueMedium;Bookman Old Style" w:cs="AidaSerifObliqueMedium;Bookman Old Style"/>
          <w:color w:val="FF0000"/>
        </w:rPr>
      </w:pPr>
      <w:r>
        <w:rPr>
          <w:rFonts w:cs="AidaSerifObliqueMedium;Bookman Old Style" w:ascii="AidaSerifObliqueMedium;Bookman Old Style" w:hAnsi="AidaSerifObliqueMedium;Bookman Old Style"/>
          <w:color w:val="FF0000"/>
        </w:rPr>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t xml:space="preserve">No se trasfundió sangre donada, y 18 horas después, el paciente conversaba con el doctor, en la unidad de cuidados intensivos. Y un ejemplo de cirugía ortopédica. </w:t>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r>
    </w:p>
    <w:p>
      <w:pPr>
        <w:pStyle w:val="Normal"/>
        <w:jc w:val="both"/>
        <w:rPr/>
      </w:pPr>
      <w:r>
        <w:rPr>
          <w:rFonts w:cs="AidaSerifObliqueMedium;Bookman Old Style" w:ascii="AidaSerifObliqueMedium;Bookman Old Style" w:hAnsi="AidaSerifObliqueMedium;Bookman Old Style"/>
          <w:b/>
        </w:rPr>
        <w:t xml:space="preserve">En Londres </w:t>
      </w:r>
      <w:r>
        <w:rPr>
          <w:rFonts w:cs="AidaSerifObliqueMedium;Bookman Old Style" w:ascii="AidaSerifObliqueMedium;Bookman Old Style" w:hAnsi="AidaSerifObliqueMedium;Bookman Old Style"/>
          <w:b/>
          <w:i/>
        </w:rPr>
        <w:t>Peter Earnshow</w:t>
      </w:r>
      <w:r>
        <w:rPr>
          <w:rFonts w:cs="AidaSerifObliqueMedium;Bookman Old Style" w:ascii="AidaSerifObliqueMedium;Bookman Old Style" w:hAnsi="AidaSerifObliqueMedium;Bookman Old Style"/>
          <w:b/>
        </w:rPr>
        <w:t>, miembro del Real Colegio, practica con éxito, un reemplazo total de rodilla a una anciana. Operación en la que normalmente se pierde mucha sangre.</w:t>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t xml:space="preserve">Las tres intervenciones las realizaron equipos quirúrgicos, que se habían comprometido a respetar la decisión, ya sea del paciente o de los padres,  de que no se utilizara sangre donada. </w:t>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t>¿Se trataba de operaciones experimentales practicadas por tres cirujanos innovadores?</w:t>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t>Hay más de cien mil médicos y cirujanos en 150 países que tratan habitualmente a sus pacientes, sin transfusión de sangre donada.</w:t>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t xml:space="preserve">Algunos especialistas opinan que… </w:t>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r>
    </w:p>
    <w:p>
      <w:pPr>
        <w:pStyle w:val="Normal"/>
        <w:ind w:left="708" w:hanging="0"/>
        <w:jc w:val="both"/>
        <w:rPr/>
      </w:pPr>
      <w:r>
        <w:rPr>
          <w:rFonts w:cs="AidaSerifObliqueMedium;Bookman Old Style" w:ascii="AidaSerifObliqueMedium;Bookman Old Style" w:hAnsi="AidaSerifObliqueMedium;Bookman Old Style"/>
          <w:b/>
          <w:i/>
          <w:color w:val="800000"/>
        </w:rPr>
        <w:t>Dra. Linda Stehling</w:t>
      </w:r>
      <w:r>
        <w:rPr>
          <w:rFonts w:cs="AidaSerifObliqueMedium;Bookman Old Style" w:ascii="AidaSerifObliqueMedium;Bookman Old Style" w:hAnsi="AidaSerifObliqueMedium;Bookman Old Style"/>
          <w:b/>
          <w:color w:val="800000"/>
        </w:rPr>
        <w:t xml:space="preserve"> Ex profesora de la Universidad Estatal de Nueva York</w:t>
      </w:r>
    </w:p>
    <w:p>
      <w:pPr>
        <w:pStyle w:val="Normal"/>
        <w:ind w:left="708" w:hanging="0"/>
        <w:jc w:val="both"/>
        <w:rPr>
          <w:rFonts w:ascii="AidaSerifObliqueMedium;Bookman Old Style" w:hAnsi="AidaSerifObliqueMedium;Bookman Old Style" w:cs="AidaSerifObliqueMedium;Bookman Old Style"/>
          <w:color w:val="FF0000"/>
        </w:rPr>
      </w:pPr>
      <w:r>
        <w:rPr>
          <w:rFonts w:cs="AidaSerifObliqueMedium;Bookman Old Style" w:ascii="AidaSerifObliqueMedium;Bookman Old Style" w:hAnsi="AidaSerifObliqueMedium;Bookman Old Style"/>
          <w:color w:val="800000"/>
        </w:rPr>
        <w:t>“</w:t>
      </w:r>
      <w:r>
        <w:rPr>
          <w:rFonts w:cs="AidaSerifObliqueMedium;Bookman Old Style" w:ascii="AidaSerifObliqueMedium;Bookman Old Style" w:hAnsi="AidaSerifObliqueMedium;Bookman Old Style"/>
          <w:color w:val="800000"/>
        </w:rPr>
        <w:t>Todo anestesiólogo y cirujano debería interesarse por las estrategias de ahorro de sangre por que dan buen resultado”</w:t>
      </w:r>
    </w:p>
    <w:p>
      <w:pPr>
        <w:pStyle w:val="Normal"/>
        <w:jc w:val="both"/>
        <w:rPr>
          <w:rFonts w:ascii="AidaSerifObliqueMedium;Bookman Old Style" w:hAnsi="AidaSerifObliqueMedium;Bookman Old Style" w:cs="AidaSerifObliqueMedium;Bookman Old Style"/>
          <w:color w:val="FF0000"/>
        </w:rPr>
      </w:pPr>
      <w:r>
        <w:rPr>
          <w:rFonts w:cs="AidaSerifObliqueMedium;Bookman Old Style" w:ascii="AidaSerifObliqueMedium;Bookman Old Style" w:hAnsi="AidaSerifObliqueMedium;Bookman Old Style"/>
          <w:color w:val="FF0000"/>
        </w:rPr>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t>Cuando a los facultativos que recurren a la asistencia médica sin transfusiones, se les pregunta ¿por qué lo hacen? una de las principales razones que dan es, el respeto por la decisión del paciente.</w:t>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r>
    </w:p>
    <w:p>
      <w:pPr>
        <w:pStyle w:val="Normal"/>
        <w:jc w:val="both"/>
        <w:rPr/>
      </w:pPr>
      <w:r>
        <w:rPr>
          <w:rFonts w:cs="AidaSerifObliqueMedium;Bookman Old Style" w:ascii="AidaSerifObliqueMedium;Bookman Old Style" w:hAnsi="AidaSerifObliqueMedium;Bookman Old Style"/>
          <w:b/>
        </w:rPr>
        <w:t xml:space="preserve">El </w:t>
      </w:r>
      <w:r>
        <w:rPr>
          <w:rFonts w:cs="AidaSerifObliqueMedium;Bookman Old Style" w:ascii="AidaSerifObliqueMedium;Bookman Old Style" w:hAnsi="AidaSerifObliqueMedium;Bookman Old Style"/>
          <w:b/>
          <w:i/>
        </w:rPr>
        <w:t>Prof. Blumberg</w:t>
      </w:r>
      <w:r>
        <w:rPr>
          <w:rFonts w:cs="AidaSerifObliqueMedium;Bookman Old Style" w:ascii="AidaSerifObliqueMedium;Bookman Old Style" w:hAnsi="AidaSerifObliqueMedium;Bookman Old Style"/>
          <w:b/>
        </w:rPr>
        <w:t xml:space="preserve">, Director de una Unidad de Medicina Transfusional y de un Banco de Sangre, dice: </w:t>
      </w:r>
    </w:p>
    <w:p>
      <w:pPr>
        <w:pStyle w:val="Normal"/>
        <w:jc w:val="both"/>
        <w:rPr>
          <w:rFonts w:ascii="AidaSerifObliqueMedium;Bookman Old Style" w:hAnsi="AidaSerifObliqueMedium;Bookman Old Style" w:cs="AidaSerifObliqueMedium;Bookman Old Style"/>
          <w:b/>
          <w:b/>
          <w:color w:val="FF0000"/>
        </w:rPr>
      </w:pPr>
      <w:r>
        <w:rPr>
          <w:rFonts w:cs="AidaSerifObliqueMedium;Bookman Old Style" w:ascii="AidaSerifObliqueMedium;Bookman Old Style" w:hAnsi="AidaSerifObliqueMedium;Bookman Old Style"/>
          <w:b/>
          <w:color w:val="FF0000"/>
        </w:rPr>
      </w:r>
    </w:p>
    <w:p>
      <w:pPr>
        <w:pStyle w:val="Normal"/>
        <w:ind w:left="708" w:hanging="0"/>
        <w:jc w:val="both"/>
        <w:rPr/>
      </w:pPr>
      <w:r>
        <w:rPr>
          <w:rFonts w:cs="AidaSerifObliqueMedium;Bookman Old Style" w:ascii="AidaSerifObliqueMedium;Bookman Old Style" w:hAnsi="AidaSerifObliqueMedium;Bookman Old Style"/>
          <w:b/>
          <w:i/>
          <w:color w:val="800000"/>
        </w:rPr>
        <w:t>Prof. Niel Blumberg</w:t>
      </w:r>
      <w:r>
        <w:rPr>
          <w:rFonts w:cs="AidaSerifObliqueMedium;Bookman Old Style" w:ascii="AidaSerifObliqueMedium;Bookman Old Style" w:hAnsi="AidaSerifObliqueMedium;Bookman Old Style"/>
          <w:b/>
          <w:color w:val="800000"/>
        </w:rPr>
        <w:t xml:space="preserve"> Universidad de Rochester (Nueva York)</w:t>
      </w:r>
    </w:p>
    <w:p>
      <w:pPr>
        <w:pStyle w:val="Normal"/>
        <w:ind w:left="708" w:hanging="0"/>
        <w:jc w:val="both"/>
        <w:rPr>
          <w:rFonts w:ascii="AidaSerifObliqueMedium;Bookman Old Style" w:hAnsi="AidaSerifObliqueMedium;Bookman Old Style" w:cs="AidaSerifObliqueMedium;Bookman Old Style"/>
          <w:color w:val="FF0000"/>
        </w:rPr>
      </w:pPr>
      <w:r>
        <w:rPr>
          <w:rFonts w:cs="AidaSerifObliqueMedium;Bookman Old Style" w:ascii="AidaSerifObliqueMedium;Bookman Old Style" w:hAnsi="AidaSerifObliqueMedium;Bookman Old Style"/>
          <w:color w:val="800000"/>
        </w:rPr>
        <w:t>“</w:t>
      </w:r>
      <w:r>
        <w:rPr>
          <w:rFonts w:cs="AidaSerifObliqueMedium;Bookman Old Style" w:ascii="AidaSerifObliqueMedium;Bookman Old Style" w:hAnsi="AidaSerifObliqueMedium;Bookman Old Style"/>
          <w:color w:val="800000"/>
        </w:rPr>
        <w:t>Creo que hay cada vez más pacientes que desean que se les atienda sin transfusiones o con las mínimas posibles, y hay algunos que no admiten que se les administre sangre bajo ningún concepto”</w:t>
      </w:r>
    </w:p>
    <w:p>
      <w:pPr>
        <w:pStyle w:val="Normal"/>
        <w:jc w:val="both"/>
        <w:rPr>
          <w:rFonts w:ascii="AidaSerifObliqueMedium;Bookman Old Style" w:hAnsi="AidaSerifObliqueMedium;Bookman Old Style" w:cs="AidaSerifObliqueMedium;Bookman Old Style"/>
          <w:color w:val="FF0000"/>
        </w:rPr>
      </w:pPr>
      <w:r>
        <w:rPr>
          <w:rFonts w:cs="AidaSerifObliqueMedium;Bookman Old Style" w:ascii="AidaSerifObliqueMedium;Bookman Old Style" w:hAnsi="AidaSerifObliqueMedium;Bookman Old Style"/>
          <w:color w:val="FF0000"/>
        </w:rPr>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t>Otra razón por la que médicos y cirujanos cambian sus métodos, obedece a las crecientes pruebas de que la inconsecuencia terapéutica ha conducido a transfusiones innecesarias</w:t>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t>Todos los que se interesan por mejorar la asistencia médica o proteger al paciente, deberían tener presente ciertos estudios reveladores sobre el empleo de la sangre.</w:t>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r>
    </w:p>
    <w:p>
      <w:pPr>
        <w:pStyle w:val="Normal"/>
        <w:jc w:val="both"/>
        <w:rPr/>
      </w:pPr>
      <w:r>
        <w:rPr>
          <w:rFonts w:cs="AidaSerifObliqueMedium;Bookman Old Style" w:ascii="AidaSerifObliqueMedium;Bookman Old Style" w:hAnsi="AidaSerifObliqueMedium;Bookman Old Style"/>
          <w:b/>
          <w:lang w:val="en-US"/>
        </w:rPr>
        <w:t>Primero, el estudio SANGUIS (Safe an Good Use of Blood in Surgery)</w:t>
      </w:r>
    </w:p>
    <w:p>
      <w:pPr>
        <w:pStyle w:val="Normal"/>
        <w:jc w:val="both"/>
        <w:rPr>
          <w:rFonts w:ascii="AidaSerifObliqueMedium;Bookman Old Style" w:hAnsi="AidaSerifObliqueMedium;Bookman Old Style" w:eastAsia="AidaSerifObliqueMedium;Bookman Old Style" w:cs="AidaSerifObliqueMedium;Bookman Old Style"/>
          <w:lang w:val="en-US"/>
        </w:rPr>
      </w:pPr>
      <w:r>
        <w:rPr>
          <w:rFonts w:eastAsia="AidaSerifObliqueMedium;Bookman Old Style" w:cs="AidaSerifObliqueMedium;Bookman Old Style" w:ascii="AidaSerifObliqueMedium;Bookman Old Style" w:hAnsi="AidaSerifObliqueMedium;Bookman Old Style"/>
          <w:lang w:val="en-US"/>
        </w:rPr>
        <w:t xml:space="preserve"> </w:t>
      </w:r>
    </w:p>
    <w:p>
      <w:pPr>
        <w:pStyle w:val="Normal"/>
        <w:jc w:val="both"/>
        <w:rPr/>
      </w:pPr>
      <w:r>
        <w:rPr>
          <w:rFonts w:cs="AidaSerifObliqueMedium;Bookman Old Style" w:ascii="AidaSerifObliqueMedium;Bookman Old Style" w:hAnsi="AidaSerifObliqueMedium;Bookman Old Style"/>
          <w:b/>
        </w:rPr>
        <w:t>Como parte de una acción coordinada del programa de investigación médica de la Comisión Europea, se analizaron los índices transfusionales de 43 importantes hospitales universitarios de toda Europa. Las ramificaciones del estudio SANGUIS son asombrosas.</w:t>
      </w:r>
    </w:p>
    <w:p>
      <w:pPr>
        <w:pStyle w:val="Normal"/>
        <w:jc w:val="both"/>
        <w:rPr>
          <w:rFonts w:ascii="AidaSerifObliqueMedium;Bookman Old Style" w:hAnsi="AidaSerifObliqueMedium;Bookman Old Style" w:cs="AidaSerifObliqueMedium;Bookman Old Style"/>
          <w:b/>
          <w:b/>
          <w:spacing w:val="-2"/>
        </w:rPr>
      </w:pPr>
      <w:r>
        <w:rPr>
          <w:rFonts w:cs="AidaSerifObliqueMedium;Bookman Old Style" w:ascii="AidaSerifObliqueMedium;Bookman Old Style" w:hAnsi="AidaSerifObliqueMedium;Bookman Old Style"/>
          <w:b/>
          <w:spacing w:val="-2"/>
        </w:rPr>
        <w:t>Para el mismo tipo de operación había una enorme variabilidad en la cantidad de unidades transfundidas, según el hospital.</w:t>
      </w:r>
    </w:p>
    <w:p>
      <w:pPr>
        <w:pStyle w:val="Normal"/>
        <w:jc w:val="both"/>
        <w:rPr>
          <w:rFonts w:ascii="AidaSerifObliqueMedium;Bookman Old Style" w:hAnsi="AidaSerifObliqueMedium;Bookman Old Style" w:cs="AidaSerifObliqueMedium;Bookman Old Style"/>
          <w:b/>
          <w:b/>
          <w:spacing w:val="-2"/>
        </w:rPr>
      </w:pPr>
      <w:r>
        <w:rPr>
          <w:rFonts w:cs="AidaSerifObliqueMedium;Bookman Old Style" w:ascii="AidaSerifObliqueMedium;Bookman Old Style" w:hAnsi="AidaSerifObliqueMedium;Bookman Old Style"/>
          <w:b/>
          <w:spacing w:val="-2"/>
        </w:rPr>
      </w:r>
    </w:p>
    <w:p>
      <w:pPr>
        <w:pStyle w:val="Normal"/>
        <w:jc w:val="both"/>
        <w:rPr/>
      </w:pPr>
      <w:r>
        <w:rPr>
          <w:rFonts w:cs="AidaSerifObliqueMedium;Bookman Old Style" w:ascii="AidaSerifObliqueMedium;Bookman Old Style" w:hAnsi="AidaSerifObliqueMedium;Bookman Old Style"/>
          <w:b/>
          <w:spacing w:val="-2"/>
        </w:rPr>
        <w:t xml:space="preserve">En 1998 el </w:t>
      </w:r>
      <w:r>
        <w:rPr>
          <w:rFonts w:cs="AidaSerifObliqueMedium;Bookman Old Style" w:ascii="AidaSerifObliqueMedium;Bookman Old Style" w:hAnsi="AidaSerifObliqueMedium;Bookman Old Style"/>
          <w:b/>
          <w:i/>
          <w:spacing w:val="-2"/>
        </w:rPr>
        <w:t>Prof. Baele</w:t>
      </w:r>
      <w:r>
        <w:rPr>
          <w:rFonts w:cs="AidaSerifObliqueMedium;Bookman Old Style" w:ascii="AidaSerifObliqueMedium;Bookman Old Style" w:hAnsi="AidaSerifObliqueMedium;Bookman Old Style"/>
          <w:b/>
          <w:spacing w:val="-2"/>
        </w:rPr>
        <w:t>, publico un estudio complementario en Bruselas, Bélgica.</w:t>
      </w:r>
    </w:p>
    <w:p>
      <w:pPr>
        <w:pStyle w:val="Normal"/>
        <w:jc w:val="both"/>
        <w:rPr>
          <w:rFonts w:ascii="AidaSerifObliqueMedium;Bookman Old Style" w:hAnsi="AidaSerifObliqueMedium;Bookman Old Style" w:cs="AidaSerifObliqueMedium;Bookman Old Style"/>
          <w:b/>
          <w:b/>
          <w:spacing w:val="-2"/>
        </w:rPr>
      </w:pPr>
      <w:r>
        <w:rPr>
          <w:rFonts w:cs="AidaSerifObliqueMedium;Bookman Old Style" w:ascii="AidaSerifObliqueMedium;Bookman Old Style" w:hAnsi="AidaSerifObliqueMedium;Bookman Old Style"/>
          <w:b/>
          <w:spacing w:val="-2"/>
        </w:rPr>
      </w:r>
    </w:p>
    <w:p>
      <w:pPr>
        <w:pStyle w:val="Normal"/>
        <w:ind w:left="708" w:hanging="0"/>
        <w:jc w:val="both"/>
        <w:rPr/>
      </w:pPr>
      <w:r>
        <w:rPr>
          <w:rFonts w:cs="AidaSerifObliqueMedium;Bookman Old Style" w:ascii="AidaSerifObliqueMedium;Bookman Old Style" w:hAnsi="AidaSerifObliqueMedium;Bookman Old Style"/>
          <w:b/>
          <w:i/>
          <w:color w:val="800000"/>
          <w:spacing w:val="-2"/>
        </w:rPr>
        <w:t>Prof. Phillipe L. Baele</w:t>
      </w:r>
      <w:r>
        <w:rPr>
          <w:rFonts w:cs="AidaSerifObliqueMedium;Bookman Old Style" w:ascii="AidaSerifObliqueMedium;Bookman Old Style" w:hAnsi="AidaSerifObliqueMedium;Bookman Old Style"/>
          <w:b/>
          <w:color w:val="800000"/>
          <w:spacing w:val="-2"/>
        </w:rPr>
        <w:t xml:space="preserve"> Universidad de Lovaina (Bruselas)</w:t>
      </w:r>
    </w:p>
    <w:p>
      <w:pPr>
        <w:pStyle w:val="Normal"/>
        <w:ind w:left="708" w:hanging="0"/>
        <w:jc w:val="both"/>
        <w:rPr>
          <w:rFonts w:ascii="AidaSerifObliqueMedium;Bookman Old Style" w:hAnsi="AidaSerifObliqueMedium;Bookman Old Style" w:cs="AidaSerifObliqueMedium;Bookman Old Style"/>
          <w:color w:val="FF0000"/>
          <w:spacing w:val="-2"/>
        </w:rPr>
      </w:pPr>
      <w:r>
        <w:rPr>
          <w:rFonts w:cs="AidaSerifObliqueMedium;Bookman Old Style" w:ascii="AidaSerifObliqueMedium;Bookman Old Style" w:hAnsi="AidaSerifObliqueMedium;Bookman Old Style"/>
          <w:color w:val="800000"/>
          <w:spacing w:val="-2"/>
        </w:rPr>
        <w:t>“</w:t>
      </w:r>
      <w:r>
        <w:rPr>
          <w:rFonts w:cs="AidaSerifObliqueMedium;Bookman Old Style" w:ascii="AidaSerifObliqueMedium;Bookman Old Style" w:hAnsi="AidaSerifObliqueMedium;Bookman Old Style"/>
          <w:color w:val="800000"/>
          <w:spacing w:val="-2"/>
        </w:rPr>
        <w:t>El estudio BIOMED sobre transfusiones en el campo quirúrgico abarco todo tipo de hospitales, y encontramos exactamente la misma escala de variabilidad”</w:t>
      </w:r>
    </w:p>
    <w:p>
      <w:pPr>
        <w:pStyle w:val="Normal"/>
        <w:jc w:val="both"/>
        <w:rPr>
          <w:rFonts w:ascii="AidaSerifObliqueMedium;Bookman Old Style" w:hAnsi="AidaSerifObliqueMedium;Bookman Old Style" w:cs="AidaSerifObliqueMedium;Bookman Old Style"/>
          <w:color w:val="FF0000"/>
          <w:spacing w:val="-2"/>
        </w:rPr>
      </w:pPr>
      <w:r>
        <w:rPr>
          <w:rFonts w:cs="AidaSerifObliqueMedium;Bookman Old Style" w:ascii="AidaSerifObliqueMedium;Bookman Old Style" w:hAnsi="AidaSerifObliqueMedium;Bookman Old Style"/>
          <w:color w:val="FF0000"/>
          <w:spacing w:val="-2"/>
        </w:rPr>
      </w:r>
    </w:p>
    <w:p>
      <w:pPr>
        <w:pStyle w:val="Normal"/>
        <w:ind w:left="708" w:hanging="0"/>
        <w:jc w:val="both"/>
        <w:rPr/>
      </w:pPr>
      <w:r>
        <w:rPr>
          <w:rFonts w:cs="AidaSerifObliqueMedium;Bookman Old Style" w:ascii="AidaSerifObliqueMedium;Bookman Old Style" w:hAnsi="AidaSerifObliqueMedium;Bookman Old Style"/>
          <w:b/>
          <w:i/>
          <w:color w:val="800000"/>
          <w:spacing w:val="-2"/>
          <w:lang w:val="en-US"/>
        </w:rPr>
        <w:t>Prof. Lawrence T. Goodnough</w:t>
      </w:r>
      <w:r>
        <w:rPr>
          <w:rFonts w:cs="AidaSerifObliqueMedium;Bookman Old Style" w:ascii="AidaSerifObliqueMedium;Bookman Old Style" w:hAnsi="AidaSerifObliqueMedium;Bookman Old Style"/>
          <w:b/>
          <w:color w:val="800000"/>
          <w:spacing w:val="-2"/>
          <w:lang w:val="en-US"/>
        </w:rPr>
        <w:t xml:space="preserve"> Universidad de Washington (San Luis, Missouri)</w:t>
      </w:r>
    </w:p>
    <w:p>
      <w:pPr>
        <w:pStyle w:val="Normal"/>
        <w:ind w:left="708" w:hanging="0"/>
        <w:jc w:val="both"/>
        <w:rPr>
          <w:rFonts w:ascii="AidaSerifObliqueMedium;Bookman Old Style" w:hAnsi="AidaSerifObliqueMedium;Bookman Old Style" w:cs="AidaSerifObliqueMedium;Bookman Old Style"/>
          <w:color w:val="800000"/>
          <w:spacing w:val="-2"/>
        </w:rPr>
      </w:pPr>
      <w:r>
        <w:rPr>
          <w:rFonts w:cs="AidaSerifObliqueMedium;Bookman Old Style" w:ascii="AidaSerifObliqueMedium;Bookman Old Style" w:hAnsi="AidaSerifObliqueMedium;Bookman Old Style"/>
          <w:color w:val="800000"/>
          <w:spacing w:val="-2"/>
        </w:rPr>
        <w:t>“</w:t>
      </w:r>
      <w:r>
        <w:rPr>
          <w:rFonts w:cs="AidaSerifObliqueMedium;Bookman Old Style" w:ascii="AidaSerifObliqueMedium;Bookman Old Style" w:hAnsi="AidaSerifObliqueMedium;Bookman Old Style"/>
          <w:color w:val="800000"/>
          <w:spacing w:val="-2"/>
        </w:rPr>
        <w:t>Llegamos a la conclusión de que la variabilidad implica que muchos de los componentes sanguíneos que se transfunden se están administrando innecesariamente”</w:t>
      </w:r>
    </w:p>
    <w:p>
      <w:pPr>
        <w:pStyle w:val="Normal"/>
        <w:jc w:val="both"/>
        <w:rPr>
          <w:rFonts w:ascii="AidaSerifObliqueMedium;Bookman Old Style" w:hAnsi="AidaSerifObliqueMedium;Bookman Old Style" w:cs="AidaSerifObliqueMedium;Bookman Old Style"/>
          <w:color w:val="FF0000"/>
          <w:spacing w:val="-2"/>
        </w:rPr>
      </w:pPr>
      <w:r>
        <w:rPr>
          <w:rFonts w:cs="AidaSerifObliqueMedium;Bookman Old Style" w:ascii="AidaSerifObliqueMedium;Bookman Old Style" w:hAnsi="AidaSerifObliqueMedium;Bookman Old Style"/>
          <w:color w:val="FF0000"/>
          <w:spacing w:val="-2"/>
        </w:rPr>
      </w:r>
    </w:p>
    <w:p>
      <w:pPr>
        <w:pStyle w:val="Normal"/>
        <w:jc w:val="both"/>
        <w:rPr>
          <w:rFonts w:ascii="AidaSerifObliqueMedium;Bookman Old Style" w:hAnsi="AidaSerifObliqueMedium;Bookman Old Style" w:cs="AidaSerifObliqueMedium;Bookman Old Style"/>
          <w:b/>
          <w:b/>
          <w:spacing w:val="-2"/>
        </w:rPr>
      </w:pPr>
      <w:r>
        <w:rPr>
          <w:rFonts w:cs="AidaSerifObliqueMedium;Bookman Old Style" w:ascii="AidaSerifObliqueMedium;Bookman Old Style" w:hAnsi="AidaSerifObliqueMedium;Bookman Old Style"/>
          <w:b/>
          <w:spacing w:val="-2"/>
        </w:rPr>
        <w:t>Una comparación de los dos estudios, reveló otro hecho significativo.</w:t>
      </w:r>
    </w:p>
    <w:p>
      <w:pPr>
        <w:pStyle w:val="Normal"/>
        <w:jc w:val="both"/>
        <w:rPr>
          <w:rFonts w:ascii="AidaSerifObliqueMedium;Bookman Old Style" w:hAnsi="AidaSerifObliqueMedium;Bookman Old Style" w:cs="AidaSerifObliqueMedium;Bookman Old Style"/>
          <w:b/>
          <w:b/>
          <w:spacing w:val="-2"/>
        </w:rPr>
      </w:pPr>
      <w:r>
        <w:rPr>
          <w:rFonts w:cs="AidaSerifObliqueMedium;Bookman Old Style" w:ascii="AidaSerifObliqueMedium;Bookman Old Style" w:hAnsi="AidaSerifObliqueMedium;Bookman Old Style"/>
          <w:b/>
          <w:spacing w:val="-2"/>
        </w:rPr>
      </w:r>
    </w:p>
    <w:p>
      <w:pPr>
        <w:pStyle w:val="Normal"/>
        <w:ind w:left="708" w:hanging="0"/>
        <w:jc w:val="both"/>
        <w:rPr/>
      </w:pPr>
      <w:r>
        <w:rPr>
          <w:rFonts w:cs="AidaSerifObliqueMedium;Bookman Old Style" w:ascii="AidaSerifObliqueMedium;Bookman Old Style" w:hAnsi="AidaSerifObliqueMedium;Bookman Old Style"/>
          <w:b/>
          <w:i/>
          <w:color w:val="800000"/>
          <w:spacing w:val="-2"/>
        </w:rPr>
        <w:t>Prof. Phillipe L. Baele</w:t>
      </w:r>
      <w:r>
        <w:rPr>
          <w:rFonts w:cs="AidaSerifObliqueMedium;Bookman Old Style" w:ascii="AidaSerifObliqueMedium;Bookman Old Style" w:hAnsi="AidaSerifObliqueMedium;Bookman Old Style"/>
          <w:b/>
          <w:color w:val="800000"/>
          <w:spacing w:val="-2"/>
        </w:rPr>
        <w:t xml:space="preserve"> Universidad de Lovaina (Bruselas)</w:t>
      </w:r>
    </w:p>
    <w:p>
      <w:pPr>
        <w:pStyle w:val="Normal"/>
        <w:ind w:left="708" w:hanging="0"/>
        <w:jc w:val="both"/>
        <w:rPr>
          <w:rFonts w:ascii="AidaSerifObliqueMedium;Bookman Old Style" w:hAnsi="AidaSerifObliqueMedium;Bookman Old Style" w:cs="AidaSerifObliqueMedium;Bookman Old Style"/>
          <w:color w:val="800000"/>
          <w:spacing w:val="-2"/>
        </w:rPr>
      </w:pPr>
      <w:r>
        <w:rPr>
          <w:rFonts w:cs="AidaSerifObliqueMedium;Bookman Old Style" w:ascii="AidaSerifObliqueMedium;Bookman Old Style" w:hAnsi="AidaSerifObliqueMedium;Bookman Old Style"/>
          <w:color w:val="800000"/>
          <w:spacing w:val="-2"/>
        </w:rPr>
        <w:t>“</w:t>
      </w:r>
      <w:r>
        <w:rPr>
          <w:rFonts w:cs="AidaSerifObliqueMedium;Bookman Old Style" w:ascii="AidaSerifObliqueMedium;Bookman Old Style" w:hAnsi="AidaSerifObliqueMedium;Bookman Old Style"/>
          <w:color w:val="800000"/>
          <w:spacing w:val="-2"/>
        </w:rPr>
        <w:t>Hubo dos centros que participaron tanto en el estudio SANGUIS como en el estudio BIOMED”</w:t>
      </w:r>
    </w:p>
    <w:p>
      <w:pPr>
        <w:pStyle w:val="Normal"/>
        <w:jc w:val="both"/>
        <w:rPr>
          <w:rFonts w:ascii="AidaSerifObliqueMedium;Bookman Old Style" w:hAnsi="AidaSerifObliqueMedium;Bookman Old Style" w:cs="AidaSerifObliqueMedium;Bookman Old Style"/>
          <w:color w:val="FF0000"/>
          <w:spacing w:val="-2"/>
        </w:rPr>
      </w:pPr>
      <w:r>
        <w:rPr>
          <w:rFonts w:cs="AidaSerifObliqueMedium;Bookman Old Style" w:ascii="AidaSerifObliqueMedium;Bookman Old Style" w:hAnsi="AidaSerifObliqueMedium;Bookman Old Style"/>
          <w:color w:val="FF0000"/>
          <w:spacing w:val="-2"/>
        </w:rPr>
      </w:r>
    </w:p>
    <w:p>
      <w:pPr>
        <w:pStyle w:val="Normal"/>
        <w:jc w:val="both"/>
        <w:rPr>
          <w:rFonts w:ascii="AidaSerifObliqueMedium;Bookman Old Style" w:hAnsi="AidaSerifObliqueMedium;Bookman Old Style" w:cs="AidaSerifObliqueMedium;Bookman Old Style"/>
          <w:b/>
          <w:b/>
          <w:spacing w:val="-2"/>
        </w:rPr>
      </w:pPr>
      <w:r>
        <w:rPr>
          <w:rFonts w:cs="AidaSerifObliqueMedium;Bookman Old Style" w:ascii="AidaSerifObliqueMedium;Bookman Old Style" w:hAnsi="AidaSerifObliqueMedium;Bookman Old Style"/>
          <w:b/>
          <w:spacing w:val="-2"/>
        </w:rPr>
        <w:t>Basándose en lo que descubrieron en el estudio SANGUIS.</w:t>
      </w:r>
    </w:p>
    <w:p>
      <w:pPr>
        <w:pStyle w:val="Normal"/>
        <w:jc w:val="both"/>
        <w:rPr>
          <w:rFonts w:ascii="AidaSerifObliqueMedium;Bookman Old Style" w:hAnsi="AidaSerifObliqueMedium;Bookman Old Style" w:cs="AidaSerifObliqueMedium;Bookman Old Style"/>
          <w:b/>
          <w:b/>
          <w:spacing w:val="-2"/>
        </w:rPr>
      </w:pPr>
      <w:r>
        <w:rPr>
          <w:rFonts w:cs="AidaSerifObliqueMedium;Bookman Old Style" w:ascii="AidaSerifObliqueMedium;Bookman Old Style" w:hAnsi="AidaSerifObliqueMedium;Bookman Old Style"/>
          <w:b/>
          <w:spacing w:val="-2"/>
        </w:rPr>
      </w:r>
    </w:p>
    <w:p>
      <w:pPr>
        <w:pStyle w:val="Normal"/>
        <w:ind w:left="708" w:hanging="0"/>
        <w:jc w:val="both"/>
        <w:rPr/>
      </w:pPr>
      <w:r>
        <w:rPr>
          <w:rFonts w:cs="AidaSerifObliqueMedium;Bookman Old Style" w:ascii="AidaSerifObliqueMedium;Bookman Old Style" w:hAnsi="AidaSerifObliqueMedium;Bookman Old Style"/>
          <w:b/>
          <w:i/>
          <w:color w:val="800000"/>
          <w:spacing w:val="-2"/>
        </w:rPr>
        <w:t>Prof. Phillipe L. Baele</w:t>
      </w:r>
      <w:r>
        <w:rPr>
          <w:rFonts w:cs="AidaSerifObliqueMedium;Bookman Old Style" w:ascii="AidaSerifObliqueMedium;Bookman Old Style" w:hAnsi="AidaSerifObliqueMedium;Bookman Old Style"/>
          <w:b/>
          <w:color w:val="800000"/>
          <w:spacing w:val="-2"/>
        </w:rPr>
        <w:t xml:space="preserve"> Universidad de Lovaina (Bruselas)</w:t>
      </w:r>
    </w:p>
    <w:p>
      <w:pPr>
        <w:pStyle w:val="Normal"/>
        <w:ind w:left="708" w:hanging="0"/>
        <w:jc w:val="both"/>
        <w:rPr>
          <w:rFonts w:ascii="AidaSerifObliqueMedium;Bookman Old Style" w:hAnsi="AidaSerifObliqueMedium;Bookman Old Style" w:cs="AidaSerifObliqueMedium;Bookman Old Style"/>
          <w:color w:val="FF0000"/>
          <w:spacing w:val="-2"/>
        </w:rPr>
      </w:pPr>
      <w:r>
        <w:rPr>
          <w:rFonts w:cs="AidaSerifObliqueMedium;Bookman Old Style" w:ascii="AidaSerifObliqueMedium;Bookman Old Style" w:hAnsi="AidaSerifObliqueMedium;Bookman Old Style"/>
          <w:color w:val="800000"/>
          <w:spacing w:val="-2"/>
        </w:rPr>
        <w:t>“</w:t>
      </w:r>
      <w:r>
        <w:rPr>
          <w:rFonts w:cs="AidaSerifObliqueMedium;Bookman Old Style" w:ascii="AidaSerifObliqueMedium;Bookman Old Style" w:hAnsi="AidaSerifObliqueMedium;Bookman Old Style"/>
          <w:color w:val="800000"/>
          <w:spacing w:val="-2"/>
        </w:rPr>
        <w:t>Habían lograrlo de algún modo, reducir el uso de sangre en operaciones de cirugía mayor. La mortalidad se mantuvo igual antes y después de cambiar su criterio transfusional y la estancia hospitalaria fue más corta. Los nuevos procedimientos que emplearon no fueron difíciles de adoptar, y aunque requirieron tiempo y una considerable labor educativa, no hicieron aumentar los costos”</w:t>
      </w:r>
    </w:p>
    <w:p>
      <w:pPr>
        <w:pStyle w:val="Normal"/>
        <w:jc w:val="both"/>
        <w:rPr>
          <w:rFonts w:ascii="AidaSerifObliqueMedium;Bookman Old Style" w:hAnsi="AidaSerifObliqueMedium;Bookman Old Style" w:cs="AidaSerifObliqueMedium;Bookman Old Style"/>
          <w:color w:val="FF0000"/>
          <w:spacing w:val="-2"/>
        </w:rPr>
      </w:pPr>
      <w:r>
        <w:rPr>
          <w:rFonts w:cs="AidaSerifObliqueMedium;Bookman Old Style" w:ascii="AidaSerifObliqueMedium;Bookman Old Style" w:hAnsi="AidaSerifObliqueMedium;Bookman Old Style"/>
          <w:color w:val="FF0000"/>
          <w:spacing w:val="-2"/>
        </w:rPr>
      </w:r>
    </w:p>
    <w:p>
      <w:pPr>
        <w:pStyle w:val="Normal"/>
        <w:jc w:val="both"/>
        <w:rPr/>
      </w:pPr>
      <w:r>
        <w:rPr>
          <w:rFonts w:cs="AidaSerifObliqueMedium;Bookman Old Style" w:ascii="AidaSerifObliqueMedium;Bookman Old Style" w:hAnsi="AidaSerifObliqueMedium;Bookman Old Style"/>
          <w:b/>
          <w:spacing w:val="-2"/>
        </w:rPr>
        <w:t xml:space="preserve">Poco después en Canadá, el </w:t>
      </w:r>
      <w:r>
        <w:rPr>
          <w:rFonts w:cs="AidaSerifObliqueMedium;Bookman Old Style" w:ascii="AidaSerifObliqueMedium;Bookman Old Style" w:hAnsi="AidaSerifObliqueMedium;Bookman Old Style"/>
          <w:b/>
          <w:i/>
          <w:spacing w:val="-2"/>
        </w:rPr>
        <w:t>Dr. Hebert</w:t>
      </w:r>
      <w:r>
        <w:rPr>
          <w:rFonts w:cs="AidaSerifObliqueMedium;Bookman Old Style" w:ascii="AidaSerifObliqueMedium;Bookman Old Style" w:hAnsi="AidaSerifObliqueMedium;Bookman Old Style"/>
          <w:b/>
          <w:spacing w:val="-2"/>
        </w:rPr>
        <w:t xml:space="preserve"> realizó un estudio a gran escala de pacientes graves en cuidados intensivos.</w:t>
      </w:r>
    </w:p>
    <w:p>
      <w:pPr>
        <w:pStyle w:val="Normal"/>
        <w:jc w:val="both"/>
        <w:rPr>
          <w:rFonts w:ascii="AidaSerifObliqueMedium;Bookman Old Style" w:hAnsi="AidaSerifObliqueMedium;Bookman Old Style" w:cs="AidaSerifObliqueMedium;Bookman Old Style"/>
          <w:b/>
          <w:b/>
          <w:spacing w:val="-2"/>
        </w:rPr>
      </w:pPr>
      <w:r>
        <w:rPr>
          <w:rFonts w:cs="AidaSerifObliqueMedium;Bookman Old Style" w:ascii="AidaSerifObliqueMedium;Bookman Old Style" w:hAnsi="AidaSerifObliqueMedium;Bookman Old Style"/>
          <w:b/>
          <w:spacing w:val="-2"/>
        </w:rPr>
      </w:r>
    </w:p>
    <w:p>
      <w:pPr>
        <w:pStyle w:val="Normal"/>
        <w:jc w:val="both"/>
        <w:rPr/>
      </w:pPr>
      <w:r>
        <w:rPr>
          <w:rFonts w:cs="AidaSerifObliqueMedium;Bookman Old Style" w:ascii="AidaSerifObliqueMedium;Bookman Old Style" w:hAnsi="AidaSerifObliqueMedium;Bookman Old Style"/>
          <w:b/>
          <w:spacing w:val="-2"/>
        </w:rPr>
        <w:t xml:space="preserve">El profesor </w:t>
      </w:r>
      <w:r>
        <w:rPr>
          <w:rFonts w:cs="AidaSerifObliqueMedium;Bookman Old Style" w:ascii="AidaSerifObliqueMedium;Bookman Old Style" w:hAnsi="AidaSerifObliqueMedium;Bookman Old Style"/>
          <w:b/>
          <w:i/>
          <w:spacing w:val="-2"/>
        </w:rPr>
        <w:t>Spahn</w:t>
      </w:r>
      <w:r>
        <w:rPr>
          <w:rFonts w:cs="AidaSerifObliqueMedium;Bookman Old Style" w:ascii="AidaSerifObliqueMedium;Bookman Old Style" w:hAnsi="AidaSerifObliqueMedium;Bookman Old Style"/>
          <w:b/>
          <w:spacing w:val="-2"/>
        </w:rPr>
        <w:t xml:space="preserve"> evalúa los resultados.</w:t>
      </w:r>
    </w:p>
    <w:p>
      <w:pPr>
        <w:pStyle w:val="Normal"/>
        <w:jc w:val="both"/>
        <w:rPr>
          <w:rFonts w:ascii="AidaSerifObliqueMedium;Bookman Old Style" w:hAnsi="AidaSerifObliqueMedium;Bookman Old Style" w:cs="AidaSerifObliqueMedium;Bookman Old Style"/>
          <w:b/>
          <w:b/>
          <w:spacing w:val="-2"/>
        </w:rPr>
      </w:pPr>
      <w:r>
        <w:rPr>
          <w:rFonts w:cs="AidaSerifObliqueMedium;Bookman Old Style" w:ascii="AidaSerifObliqueMedium;Bookman Old Style" w:hAnsi="AidaSerifObliqueMedium;Bookman Old Style"/>
          <w:b/>
          <w:spacing w:val="-2"/>
        </w:rPr>
      </w:r>
    </w:p>
    <w:p>
      <w:pPr>
        <w:pStyle w:val="Normal"/>
        <w:ind w:left="708" w:hanging="0"/>
        <w:jc w:val="both"/>
        <w:rPr/>
      </w:pPr>
      <w:r>
        <w:rPr>
          <w:rFonts w:cs="AidaSerifObliqueMedium;Bookman Old Style" w:ascii="AidaSerifObliqueMedium;Bookman Old Style" w:hAnsi="AidaSerifObliqueMedium;Bookman Old Style"/>
          <w:b/>
          <w:i/>
          <w:color w:val="800000"/>
          <w:spacing w:val="-2"/>
        </w:rPr>
        <w:t>Prof. Donat R. Spahn</w:t>
      </w:r>
      <w:r>
        <w:rPr>
          <w:rFonts w:cs="AidaSerifObliqueMedium;Bookman Old Style" w:ascii="AidaSerifObliqueMedium;Bookman Old Style" w:hAnsi="AidaSerifObliqueMedium;Bookman Old Style"/>
          <w:b/>
          <w:color w:val="800000"/>
          <w:spacing w:val="-2"/>
        </w:rPr>
        <w:t xml:space="preserve"> Universidad de Lusana</w:t>
      </w:r>
    </w:p>
    <w:p>
      <w:pPr>
        <w:pStyle w:val="Normal"/>
        <w:ind w:left="708" w:hanging="0"/>
        <w:jc w:val="both"/>
        <w:rPr>
          <w:rFonts w:ascii="AidaSerifObliqueMedium;Bookman Old Style" w:hAnsi="AidaSerifObliqueMedium;Bookman Old Style" w:cs="AidaSerifObliqueMedium;Bookman Old Style"/>
          <w:color w:val="FF0000"/>
          <w:spacing w:val="-2"/>
        </w:rPr>
      </w:pPr>
      <w:r>
        <w:rPr>
          <w:rFonts w:cs="AidaSerifObliqueMedium;Bookman Old Style" w:ascii="AidaSerifObliqueMedium;Bookman Old Style" w:hAnsi="AidaSerifObliqueMedium;Bookman Old Style"/>
          <w:color w:val="800000"/>
          <w:spacing w:val="-2"/>
        </w:rPr>
        <w:t>“</w:t>
      </w:r>
      <w:r>
        <w:rPr>
          <w:rFonts w:cs="AidaSerifObliqueMedium;Bookman Old Style" w:ascii="AidaSerifObliqueMedium;Bookman Old Style" w:hAnsi="AidaSerifObliqueMedium;Bookman Old Style"/>
          <w:color w:val="800000"/>
          <w:spacing w:val="-2"/>
        </w:rPr>
        <w:t>Me refiero al estudio Hebert en el que se demostró, con más de 800 pacientes, que transfundir menos da mejores resultados”</w:t>
      </w:r>
    </w:p>
    <w:p>
      <w:pPr>
        <w:pStyle w:val="Normal"/>
        <w:jc w:val="both"/>
        <w:rPr>
          <w:rFonts w:ascii="AidaSerifObliqueMedium;Bookman Old Style" w:hAnsi="AidaSerifObliqueMedium;Bookman Old Style" w:cs="AidaSerifObliqueMedium;Bookman Old Style"/>
          <w:color w:val="FF0000"/>
          <w:spacing w:val="-2"/>
        </w:rPr>
      </w:pPr>
      <w:r>
        <w:rPr>
          <w:rFonts w:cs="AidaSerifObliqueMedium;Bookman Old Style" w:ascii="AidaSerifObliqueMedium;Bookman Old Style" w:hAnsi="AidaSerifObliqueMedium;Bookman Old Style"/>
          <w:color w:val="FF0000"/>
          <w:spacing w:val="-2"/>
        </w:rPr>
      </w:r>
    </w:p>
    <w:p>
      <w:pPr>
        <w:pStyle w:val="Normal"/>
        <w:jc w:val="both"/>
        <w:rPr>
          <w:rFonts w:ascii="AidaSerifObliqueMedium;Bookman Old Style" w:hAnsi="AidaSerifObliqueMedium;Bookman Old Style" w:cs="AidaSerifObliqueMedium;Bookman Old Style"/>
          <w:b/>
          <w:b/>
          <w:spacing w:val="-2"/>
        </w:rPr>
      </w:pPr>
      <w:r>
        <w:rPr>
          <w:rFonts w:cs="AidaSerifObliqueMedium;Bookman Old Style" w:ascii="AidaSerifObliqueMedium;Bookman Old Style" w:hAnsi="AidaSerifObliqueMedium;Bookman Old Style"/>
          <w:b/>
          <w:spacing w:val="-2"/>
        </w:rPr>
        <w:t>La conclusión obvia es que las transfusiones innecesarias ocasionan trabajo innecesario y un costo innecesario.</w:t>
      </w:r>
    </w:p>
    <w:p>
      <w:pPr>
        <w:pStyle w:val="Normal"/>
        <w:jc w:val="both"/>
        <w:rPr>
          <w:rFonts w:ascii="AidaSerifObliqueMedium;Bookman Old Style" w:hAnsi="AidaSerifObliqueMedium;Bookman Old Style" w:cs="AidaSerifObliqueMedium;Bookman Old Style"/>
          <w:b/>
          <w:b/>
          <w:spacing w:val="-2"/>
        </w:rPr>
      </w:pPr>
      <w:r>
        <w:rPr>
          <w:rFonts w:cs="AidaSerifObliqueMedium;Bookman Old Style" w:ascii="AidaSerifObliqueMedium;Bookman Old Style" w:hAnsi="AidaSerifObliqueMedium;Bookman Old Style"/>
          <w:b/>
          <w:spacing w:val="-2"/>
        </w:rPr>
      </w:r>
    </w:p>
    <w:p>
      <w:pPr>
        <w:pStyle w:val="Normal"/>
        <w:jc w:val="both"/>
        <w:rPr>
          <w:rFonts w:ascii="AidaSerifObliqueMedium;Bookman Old Style" w:hAnsi="AidaSerifObliqueMedium;Bookman Old Style" w:cs="AidaSerifObliqueMedium;Bookman Old Style"/>
          <w:b/>
          <w:b/>
          <w:spacing w:val="-2"/>
        </w:rPr>
      </w:pPr>
      <w:r>
        <w:rPr>
          <w:rFonts w:cs="AidaSerifObliqueMedium;Bookman Old Style" w:ascii="AidaSerifObliqueMedium;Bookman Old Style" w:hAnsi="AidaSerifObliqueMedium;Bookman Old Style"/>
          <w:b/>
          <w:spacing w:val="-2"/>
        </w:rPr>
        <w:t>Además de satisfacer la petición del paciente y evitar la hipertransfusión. Muchos facultativos dicen que al implementar la asistencia médica sin transfusiones, su objetivo es evitar riesgos  médicos.</w:t>
      </w:r>
    </w:p>
    <w:p>
      <w:pPr>
        <w:pStyle w:val="Normal"/>
        <w:jc w:val="both"/>
        <w:rPr>
          <w:rFonts w:ascii="AidaSerifObliqueMedium;Bookman Old Style" w:hAnsi="AidaSerifObliqueMedium;Bookman Old Style" w:cs="AidaSerifObliqueMedium;Bookman Old Style"/>
          <w:b/>
          <w:b/>
          <w:i/>
          <w:i/>
          <w:color w:val="FF0000"/>
          <w:spacing w:val="-2"/>
          <w:lang w:val="es-MX"/>
        </w:rPr>
      </w:pPr>
      <w:r>
        <w:rPr>
          <w:rFonts w:cs="AidaSerifObliqueMedium;Bookman Old Style" w:ascii="AidaSerifObliqueMedium;Bookman Old Style" w:hAnsi="AidaSerifObliqueMedium;Bookman Old Style"/>
          <w:b/>
          <w:i/>
          <w:color w:val="FF0000"/>
          <w:spacing w:val="-2"/>
          <w:lang w:val="es-MX"/>
        </w:rPr>
      </w:r>
    </w:p>
    <w:p>
      <w:pPr>
        <w:pStyle w:val="Normal"/>
        <w:ind w:left="708" w:hanging="0"/>
        <w:jc w:val="both"/>
        <w:rPr/>
      </w:pPr>
      <w:r>
        <w:rPr>
          <w:rFonts w:cs="AidaSerifObliqueMedium;Bookman Old Style" w:ascii="AidaSerifObliqueMedium;Bookman Old Style" w:hAnsi="AidaSerifObliqueMedium;Bookman Old Style"/>
          <w:b/>
          <w:i/>
          <w:color w:val="800000"/>
          <w:spacing w:val="-2"/>
          <w:lang w:val="en-US"/>
        </w:rPr>
        <w:t>Prof. Lawrence T. Goodnough</w:t>
      </w:r>
      <w:r>
        <w:rPr>
          <w:rFonts w:cs="AidaSerifObliqueMedium;Bookman Old Style" w:ascii="AidaSerifObliqueMedium;Bookman Old Style" w:hAnsi="AidaSerifObliqueMedium;Bookman Old Style"/>
          <w:b/>
          <w:color w:val="800000"/>
          <w:spacing w:val="-2"/>
          <w:lang w:val="en-US"/>
        </w:rPr>
        <w:t xml:space="preserve"> Universidad de Washington (San Luis, Missouri)</w:t>
      </w:r>
    </w:p>
    <w:p>
      <w:pPr>
        <w:pStyle w:val="Normal"/>
        <w:ind w:left="708" w:hanging="0"/>
        <w:jc w:val="both"/>
        <w:rPr/>
      </w:pPr>
      <w:r>
        <w:rPr>
          <w:rFonts w:cs="AidaSerifObliqueMedium;Bookman Old Style" w:ascii="AidaSerifObliqueMedium;Bookman Old Style" w:hAnsi="AidaSerifObliqueMedium;Bookman Old Style"/>
          <w:color w:val="800000"/>
          <w:spacing w:val="-2"/>
          <w:lang w:val="es-ES"/>
        </w:rPr>
        <w:t>“</w:t>
      </w:r>
      <w:r>
        <w:rPr>
          <w:rFonts w:cs="AidaSerifObliqueMedium;Bookman Old Style" w:ascii="AidaSerifObliqueMedium;Bookman Old Style" w:hAnsi="AidaSerifObliqueMedium;Bookman Old Style"/>
          <w:color w:val="800000"/>
          <w:spacing w:val="-2"/>
        </w:rPr>
        <w:t>En una unidad de sangre almacenada existe el riesgo de contaminación bacteriana”</w:t>
      </w:r>
    </w:p>
    <w:p>
      <w:pPr>
        <w:pStyle w:val="Normal"/>
        <w:jc w:val="both"/>
        <w:rPr>
          <w:rFonts w:ascii="AidaSerifObliqueMedium;Bookman Old Style" w:hAnsi="AidaSerifObliqueMedium;Bookman Old Style" w:cs="AidaSerifObliqueMedium;Bookman Old Style"/>
          <w:color w:val="FF0000"/>
          <w:spacing w:val="-2"/>
        </w:rPr>
      </w:pPr>
      <w:r>
        <w:rPr>
          <w:rFonts w:cs="AidaSerifObliqueMedium;Bookman Old Style" w:ascii="AidaSerifObliqueMedium;Bookman Old Style" w:hAnsi="AidaSerifObliqueMedium;Bookman Old Style"/>
          <w:color w:val="FF0000"/>
          <w:spacing w:val="-2"/>
        </w:rPr>
      </w:r>
    </w:p>
    <w:p>
      <w:pPr>
        <w:pStyle w:val="Normal"/>
        <w:jc w:val="both"/>
        <w:rPr>
          <w:rFonts w:ascii="AidaSerifObliqueMedium;Bookman Old Style" w:hAnsi="AidaSerifObliqueMedium;Bookman Old Style" w:cs="AidaSerifObliqueMedium;Bookman Old Style"/>
          <w:b/>
          <w:b/>
          <w:spacing w:val="-2"/>
        </w:rPr>
      </w:pPr>
      <w:r>
        <w:rPr>
          <w:rFonts w:cs="AidaSerifObliqueMedium;Bookman Old Style" w:ascii="AidaSerifObliqueMedium;Bookman Old Style" w:hAnsi="AidaSerifObliqueMedium;Bookman Old Style"/>
          <w:b/>
          <w:spacing w:val="-2"/>
        </w:rPr>
        <w:t>La contaminación bacteriana, sea que se produzca al tiempo de la donación o después, por un almacenamiento inadecuado, puede producir infecciones mortales.</w:t>
      </w:r>
    </w:p>
    <w:p>
      <w:pPr>
        <w:pStyle w:val="Normal"/>
        <w:jc w:val="both"/>
        <w:rPr>
          <w:rFonts w:ascii="AidaSerifObliqueMedium;Bookman Old Style" w:hAnsi="AidaSerifObliqueMedium;Bookman Old Style" w:cs="AidaSerifObliqueMedium;Bookman Old Style"/>
          <w:b/>
          <w:b/>
          <w:spacing w:val="-2"/>
        </w:rPr>
      </w:pPr>
      <w:r>
        <w:rPr>
          <w:rFonts w:cs="AidaSerifObliqueMedium;Bookman Old Style" w:ascii="AidaSerifObliqueMedium;Bookman Old Style" w:hAnsi="AidaSerifObliqueMedium;Bookman Old Style"/>
          <w:b/>
          <w:spacing w:val="-2"/>
        </w:rPr>
      </w:r>
    </w:p>
    <w:p>
      <w:pPr>
        <w:pStyle w:val="Normal"/>
        <w:jc w:val="both"/>
        <w:rPr>
          <w:rFonts w:ascii="AidaSerifObliqueMedium;Bookman Old Style" w:hAnsi="AidaSerifObliqueMedium;Bookman Old Style" w:cs="AidaSerifObliqueMedium;Bookman Old Style"/>
          <w:b/>
          <w:b/>
          <w:spacing w:val="-2"/>
        </w:rPr>
      </w:pPr>
      <w:r>
        <w:rPr>
          <w:rFonts w:cs="AidaSerifObliqueMedium;Bookman Old Style" w:ascii="AidaSerifObliqueMedium;Bookman Old Style" w:hAnsi="AidaSerifObliqueMedium;Bookman Old Style"/>
          <w:b/>
          <w:spacing w:val="-2"/>
        </w:rPr>
        <w:t>Por otra parte, pese a las mejoras en los análisis, las infecciones virales siguen representando una grave amenaza. A los especialistas les  preocupa lo que sucederá en el futuro.</w:t>
      </w:r>
    </w:p>
    <w:p>
      <w:pPr>
        <w:pStyle w:val="Normal"/>
        <w:jc w:val="both"/>
        <w:rPr>
          <w:rFonts w:ascii="AidaSerifObliqueMedium;Bookman Old Style" w:hAnsi="AidaSerifObliqueMedium;Bookman Old Style" w:cs="AidaSerifObliqueMedium;Bookman Old Style"/>
          <w:b/>
          <w:b/>
          <w:spacing w:val="-2"/>
        </w:rPr>
      </w:pPr>
      <w:r>
        <w:rPr>
          <w:rFonts w:cs="AidaSerifObliqueMedium;Bookman Old Style" w:ascii="AidaSerifObliqueMedium;Bookman Old Style" w:hAnsi="AidaSerifObliqueMedium;Bookman Old Style"/>
          <w:b/>
          <w:spacing w:val="-2"/>
        </w:rPr>
      </w:r>
    </w:p>
    <w:p>
      <w:pPr>
        <w:pStyle w:val="Normal"/>
        <w:ind w:left="708" w:hanging="0"/>
        <w:jc w:val="both"/>
        <w:rPr/>
      </w:pPr>
      <w:r>
        <w:rPr>
          <w:rFonts w:cs="AidaSerifObliqueMedium;Bookman Old Style" w:ascii="AidaSerifObliqueMedium;Bookman Old Style" w:hAnsi="AidaSerifObliqueMedium;Bookman Old Style"/>
          <w:b/>
          <w:i/>
          <w:color w:val="800000"/>
          <w:spacing w:val="-2"/>
        </w:rPr>
        <w:t>Dr. Howard L. Zauder</w:t>
      </w:r>
      <w:r>
        <w:rPr>
          <w:rFonts w:cs="AidaSerifObliqueMedium;Bookman Old Style" w:ascii="AidaSerifObliqueMedium;Bookman Old Style" w:hAnsi="AidaSerifObliqueMedium;Bookman Old Style"/>
          <w:b/>
          <w:color w:val="800000"/>
          <w:spacing w:val="-2"/>
        </w:rPr>
        <w:t xml:space="preserve"> Profesor Emérito de la Universidad Estatal de Nueva York</w:t>
      </w:r>
    </w:p>
    <w:p>
      <w:pPr>
        <w:pStyle w:val="Normal"/>
        <w:ind w:left="708" w:hanging="0"/>
        <w:jc w:val="both"/>
        <w:rPr>
          <w:rFonts w:ascii="AidaSerifObliqueMedium;Bookman Old Style" w:hAnsi="AidaSerifObliqueMedium;Bookman Old Style" w:cs="AidaSerifObliqueMedium;Bookman Old Style"/>
          <w:color w:val="FF0000"/>
          <w:spacing w:val="-2"/>
        </w:rPr>
      </w:pPr>
      <w:r>
        <w:rPr>
          <w:rFonts w:cs="AidaSerifObliqueMedium;Bookman Old Style" w:ascii="AidaSerifObliqueMedium;Bookman Old Style" w:hAnsi="AidaSerifObliqueMedium;Bookman Old Style"/>
          <w:color w:val="800000"/>
          <w:spacing w:val="-2"/>
        </w:rPr>
        <w:t>“</w:t>
      </w:r>
      <w:r>
        <w:rPr>
          <w:rFonts w:cs="AidaSerifObliqueMedium;Bookman Old Style" w:ascii="AidaSerifObliqueMedium;Bookman Old Style" w:hAnsi="AidaSerifObliqueMedium;Bookman Old Style"/>
          <w:color w:val="800000"/>
          <w:spacing w:val="-2"/>
        </w:rPr>
        <w:t>¿Mutaran los virus existentes y producirán enfermedades? No hay razón para creer que no lo harán”</w:t>
      </w:r>
    </w:p>
    <w:p>
      <w:pPr>
        <w:pStyle w:val="Normal"/>
        <w:ind w:left="708" w:hanging="0"/>
        <w:jc w:val="both"/>
        <w:rPr/>
      </w:pPr>
      <w:r>
        <w:rPr>
          <w:rFonts w:cs="AidaSerifObliqueMedium;Bookman Old Style" w:ascii="AidaSerifObliqueMedium;Bookman Old Style" w:hAnsi="AidaSerifObliqueMedium;Bookman Old Style"/>
          <w:b/>
          <w:i/>
          <w:color w:val="800000"/>
        </w:rPr>
        <w:t>Prof. Peter H. Earnshow</w:t>
      </w:r>
      <w:r>
        <w:rPr>
          <w:rFonts w:cs="AidaSerifObliqueMedium;Bookman Old Style" w:ascii="AidaSerifObliqueMedium;Bookman Old Style" w:hAnsi="AidaSerifObliqueMedium;Bookman Old Style"/>
          <w:b/>
          <w:color w:val="800000"/>
        </w:rPr>
        <w:t xml:space="preserve"> Hospital Guy, Universidad de Londres</w:t>
      </w:r>
    </w:p>
    <w:p>
      <w:pPr>
        <w:pStyle w:val="Normal"/>
        <w:ind w:left="708" w:hanging="0"/>
        <w:jc w:val="both"/>
        <w:rPr>
          <w:rFonts w:ascii="AidaSerifObliqueMedium;Bookman Old Style" w:hAnsi="AidaSerifObliqueMedium;Bookman Old Style" w:cs="AidaSerifObliqueMedium;Bookman Old Style"/>
          <w:color w:val="800000"/>
        </w:rPr>
      </w:pPr>
      <w:r>
        <w:rPr>
          <w:rFonts w:cs="AidaSerifObliqueMedium;Bookman Old Style" w:ascii="AidaSerifObliqueMedium;Bookman Old Style" w:hAnsi="AidaSerifObliqueMedium;Bookman Old Style"/>
          <w:color w:val="800000"/>
        </w:rPr>
        <w:t>“</w:t>
      </w:r>
      <w:r>
        <w:rPr>
          <w:rFonts w:cs="AidaSerifObliqueMedium;Bookman Old Style" w:ascii="AidaSerifObliqueMedium;Bookman Old Style" w:hAnsi="AidaSerifObliqueMedium;Bookman Old Style"/>
          <w:color w:val="800000"/>
        </w:rPr>
        <w:t>El problema de la sangre contaminada es que parece que siempre nos lleva ventaja”</w:t>
      </w:r>
    </w:p>
    <w:p>
      <w:pPr>
        <w:pStyle w:val="Normal"/>
        <w:ind w:left="708" w:hanging="0"/>
        <w:jc w:val="both"/>
        <w:rPr>
          <w:rFonts w:ascii="AidaSerifObliqueMedium;Bookman Old Style" w:hAnsi="AidaSerifObliqueMedium;Bookman Old Style" w:cs="AidaSerifObliqueMedium;Bookman Old Style"/>
          <w:b/>
          <w:b/>
          <w:i/>
          <w:i/>
          <w:color w:val="800000"/>
        </w:rPr>
      </w:pPr>
      <w:r>
        <w:rPr>
          <w:rFonts w:cs="AidaSerifObliqueMedium;Bookman Old Style" w:ascii="AidaSerifObliqueMedium;Bookman Old Style" w:hAnsi="AidaSerifObliqueMedium;Bookman Old Style"/>
          <w:b/>
          <w:i/>
          <w:color w:val="800000"/>
        </w:rPr>
      </w:r>
    </w:p>
    <w:p>
      <w:pPr>
        <w:pStyle w:val="Normal"/>
        <w:ind w:left="708" w:hanging="0"/>
        <w:jc w:val="both"/>
        <w:rPr/>
      </w:pPr>
      <w:r>
        <w:rPr>
          <w:rFonts w:cs="AidaSerifObliqueMedium;Bookman Old Style" w:ascii="AidaSerifObliqueMedium;Bookman Old Style" w:hAnsi="AidaSerifObliqueMedium;Bookman Old Style"/>
          <w:b/>
          <w:i/>
          <w:color w:val="800000"/>
        </w:rPr>
        <w:t>Prof. Donat R. Spahn</w:t>
      </w:r>
      <w:r>
        <w:rPr>
          <w:rFonts w:cs="AidaSerifObliqueMedium;Bookman Old Style" w:ascii="AidaSerifObliqueMedium;Bookman Old Style" w:hAnsi="AidaSerifObliqueMedium;Bookman Old Style"/>
          <w:b/>
          <w:color w:val="800000"/>
        </w:rPr>
        <w:t xml:space="preserve"> Universidad de Lusana</w:t>
      </w:r>
    </w:p>
    <w:p>
      <w:pPr>
        <w:pStyle w:val="Normal"/>
        <w:ind w:left="708" w:hanging="0"/>
        <w:jc w:val="both"/>
        <w:rPr>
          <w:rFonts w:ascii="AidaSerifObliqueMedium;Bookman Old Style" w:hAnsi="AidaSerifObliqueMedium;Bookman Old Style" w:cs="AidaSerifObliqueMedium;Bookman Old Style"/>
          <w:color w:val="FF0000"/>
        </w:rPr>
      </w:pPr>
      <w:r>
        <w:rPr>
          <w:rFonts w:cs="AidaSerifObliqueMedium;Bookman Old Style" w:ascii="AidaSerifObliqueMedium;Bookman Old Style" w:hAnsi="AidaSerifObliqueMedium;Bookman Old Style"/>
          <w:color w:val="800000"/>
        </w:rPr>
        <w:t>“</w:t>
      </w:r>
      <w:r>
        <w:rPr>
          <w:rFonts w:cs="AidaSerifObliqueMedium;Bookman Old Style" w:ascii="AidaSerifObliqueMedium;Bookman Old Style" w:hAnsi="AidaSerifObliqueMedium;Bookman Old Style"/>
          <w:color w:val="800000"/>
        </w:rPr>
        <w:t>Además, las transfusiones de sangre provocan en el receptor un estado de inmunosupresión que ocasiona más infecciones postoperatorias, así como  una recidiva tumoral más pronta y frecuente”</w:t>
      </w:r>
    </w:p>
    <w:p>
      <w:pPr>
        <w:pStyle w:val="Normal"/>
        <w:jc w:val="both"/>
        <w:rPr>
          <w:rFonts w:ascii="AidaSerifObliqueMedium;Bookman Old Style" w:hAnsi="AidaSerifObliqueMedium;Bookman Old Style" w:cs="AidaSerifObliqueMedium;Bookman Old Style"/>
          <w:color w:val="FF0000"/>
        </w:rPr>
      </w:pPr>
      <w:r>
        <w:rPr>
          <w:rFonts w:cs="AidaSerifObliqueMedium;Bookman Old Style" w:ascii="AidaSerifObliqueMedium;Bookman Old Style" w:hAnsi="AidaSerifObliqueMedium;Bookman Old Style"/>
          <w:color w:val="FF0000"/>
        </w:rPr>
      </w:r>
    </w:p>
    <w:p>
      <w:pPr>
        <w:pStyle w:val="Normal"/>
        <w:ind w:left="708" w:hanging="0"/>
        <w:jc w:val="both"/>
        <w:rPr/>
      </w:pPr>
      <w:r>
        <w:rPr>
          <w:rFonts w:cs="AidaSerifObliqueMedium;Bookman Old Style" w:ascii="AidaSerifObliqueMedium;Bookman Old Style" w:hAnsi="AidaSerifObliqueMedium;Bookman Old Style"/>
          <w:b/>
          <w:i/>
          <w:color w:val="800000"/>
        </w:rPr>
        <w:t>Prof. Niel Blumberg</w:t>
      </w:r>
      <w:r>
        <w:rPr>
          <w:rFonts w:cs="AidaSerifObliqueMedium;Bookman Old Style" w:ascii="AidaSerifObliqueMedium;Bookman Old Style" w:hAnsi="AidaSerifObliqueMedium;Bookman Old Style"/>
          <w:b/>
          <w:color w:val="800000"/>
        </w:rPr>
        <w:t xml:space="preserve"> Universidad de Rochester (Nueva York)</w:t>
      </w:r>
    </w:p>
    <w:p>
      <w:pPr>
        <w:pStyle w:val="Normal"/>
        <w:ind w:left="708" w:hanging="0"/>
        <w:jc w:val="both"/>
        <w:rPr>
          <w:rFonts w:ascii="AidaSerifObliqueMedium;Bookman Old Style" w:hAnsi="AidaSerifObliqueMedium;Bookman Old Style" w:cs="AidaSerifObliqueMedium;Bookman Old Style"/>
          <w:color w:val="FF0000"/>
        </w:rPr>
      </w:pPr>
      <w:r>
        <w:rPr>
          <w:rFonts w:cs="AidaSerifObliqueMedium;Bookman Old Style" w:ascii="AidaSerifObliqueMedium;Bookman Old Style" w:hAnsi="AidaSerifObliqueMedium;Bookman Old Style"/>
          <w:color w:val="800000"/>
        </w:rPr>
        <w:t>“</w:t>
      </w:r>
      <w:r>
        <w:rPr>
          <w:rFonts w:cs="AidaSerifObliqueMedium;Bookman Old Style" w:ascii="AidaSerifObliqueMedium;Bookman Old Style" w:hAnsi="AidaSerifObliqueMedium;Bookman Old Style"/>
          <w:color w:val="800000"/>
        </w:rPr>
        <w:t>Calculamos que en Estados Unidos tal vez mueran anualmente de 10,000 a 50,000 pacientes, por causas relacionadas con la inmono modulación transfusional”</w:t>
      </w:r>
    </w:p>
    <w:p>
      <w:pPr>
        <w:pStyle w:val="Normal"/>
        <w:jc w:val="both"/>
        <w:rPr>
          <w:rFonts w:ascii="AidaSerifObliqueMedium;Bookman Old Style" w:hAnsi="AidaSerifObliqueMedium;Bookman Old Style" w:cs="AidaSerifObliqueMedium;Bookman Old Style"/>
          <w:color w:val="FF0000"/>
        </w:rPr>
      </w:pPr>
      <w:r>
        <w:rPr>
          <w:rFonts w:cs="AidaSerifObliqueMedium;Bookman Old Style" w:ascii="AidaSerifObliqueMedium;Bookman Old Style" w:hAnsi="AidaSerifObliqueMedium;Bookman Old Style"/>
          <w:color w:val="FF0000"/>
        </w:rPr>
      </w:r>
    </w:p>
    <w:p>
      <w:pPr>
        <w:pStyle w:val="Normal"/>
        <w:jc w:val="both"/>
        <w:rPr/>
      </w:pPr>
      <w:r>
        <w:rPr>
          <w:rFonts w:cs="AidaSerifObliqueMedium;Bookman Old Style" w:ascii="AidaSerifObliqueMedium;Bookman Old Style" w:hAnsi="AidaSerifObliqueMedium;Bookman Old Style"/>
          <w:b/>
        </w:rPr>
        <w:t>Puede que el riesgo medico más sorprendente y menos reconocido, sea el error humano. Administrar sangre de un tipo incompatible puedo producir una reacción más o menos grave o hasta mortal.</w:t>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r>
    </w:p>
    <w:p>
      <w:pPr>
        <w:pStyle w:val="Normal"/>
        <w:jc w:val="both"/>
        <w:rPr/>
      </w:pPr>
      <w:r>
        <w:rPr>
          <w:rFonts w:cs="AidaSerifObliqueMedium;Bookman Old Style" w:ascii="AidaSerifObliqueMedium;Bookman Old Style" w:hAnsi="AidaSerifObliqueMedium;Bookman Old Style"/>
          <w:b/>
        </w:rPr>
        <w:t xml:space="preserve">El </w:t>
      </w:r>
      <w:r>
        <w:rPr>
          <w:rFonts w:cs="AidaSerifObliqueMedium;Bookman Old Style" w:ascii="AidaSerifObliqueMedium;Bookman Old Style" w:hAnsi="AidaSerifObliqueMedium;Bookman Old Style"/>
          <w:b/>
          <w:i/>
          <w:lang w:val="es-ES"/>
        </w:rPr>
        <w:t>Prof. Spence</w:t>
      </w:r>
      <w:r>
        <w:rPr>
          <w:rFonts w:cs="AidaSerifObliqueMedium;Bookman Old Style" w:ascii="AidaSerifObliqueMedium;Bookman Old Style" w:hAnsi="AidaSerifObliqueMedium;Bookman Old Style"/>
          <w:b/>
        </w:rPr>
        <w:t>, Director de formación quirúrgica reconoce:</w:t>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r>
    </w:p>
    <w:p>
      <w:pPr>
        <w:pStyle w:val="Normal"/>
        <w:ind w:left="708" w:hanging="0"/>
        <w:jc w:val="both"/>
        <w:rPr/>
      </w:pPr>
      <w:r>
        <w:rPr>
          <w:rFonts w:cs="AidaSerifObliqueMedium;Bookman Old Style" w:ascii="AidaSerifObliqueMedium;Bookman Old Style" w:hAnsi="AidaSerifObliqueMedium;Bookman Old Style"/>
          <w:b/>
          <w:i/>
          <w:color w:val="800000"/>
          <w:lang w:val="en-US"/>
        </w:rPr>
        <w:t>Prof. Richard K. Spence</w:t>
      </w:r>
      <w:r>
        <w:rPr>
          <w:rFonts w:cs="AidaSerifObliqueMedium;Bookman Old Style" w:ascii="AidaSerifObliqueMedium;Bookman Old Style" w:hAnsi="AidaSerifObliqueMedium;Bookman Old Style"/>
          <w:b/>
          <w:color w:val="800000"/>
          <w:lang w:val="en-US"/>
        </w:rPr>
        <w:t xml:space="preserve"> BHS (Birmingham, Alabama)</w:t>
      </w:r>
    </w:p>
    <w:p>
      <w:pPr>
        <w:pStyle w:val="Normal"/>
        <w:ind w:left="708" w:hanging="0"/>
        <w:jc w:val="both"/>
        <w:rPr>
          <w:rFonts w:ascii="AidaSerifObliqueMedium;Bookman Old Style" w:hAnsi="AidaSerifObliqueMedium;Bookman Old Style" w:cs="AidaSerifObliqueMedium;Bookman Old Style"/>
          <w:color w:val="FF0000"/>
        </w:rPr>
      </w:pPr>
      <w:r>
        <w:rPr>
          <w:rFonts w:cs="AidaSerifObliqueMedium;Bookman Old Style" w:ascii="AidaSerifObliqueMedium;Bookman Old Style" w:hAnsi="AidaSerifObliqueMedium;Bookman Old Style"/>
          <w:color w:val="800000"/>
        </w:rPr>
        <w:t>“</w:t>
      </w:r>
      <w:r>
        <w:rPr>
          <w:rFonts w:cs="AidaSerifObliqueMedium;Bookman Old Style" w:ascii="AidaSerifObliqueMedium;Bookman Old Style" w:hAnsi="AidaSerifObliqueMedium;Bookman Old Style"/>
          <w:color w:val="800000"/>
        </w:rPr>
        <w:t>Podemos clasificar mal la sangre y provocar una catástrofe. Algunos han muerto, y mueren por recibir un tipo de sangre equivocada”</w:t>
      </w:r>
    </w:p>
    <w:p>
      <w:pPr>
        <w:pStyle w:val="Normal"/>
        <w:jc w:val="both"/>
        <w:rPr>
          <w:rFonts w:ascii="AidaSerifObliqueMedium;Bookman Old Style" w:hAnsi="AidaSerifObliqueMedium;Bookman Old Style" w:cs="AidaSerifObliqueMedium;Bookman Old Style"/>
          <w:color w:val="FF0000"/>
        </w:rPr>
      </w:pPr>
      <w:r>
        <w:rPr>
          <w:rFonts w:cs="AidaSerifObliqueMedium;Bookman Old Style" w:ascii="AidaSerifObliqueMedium;Bookman Old Style" w:hAnsi="AidaSerifObliqueMedium;Bookman Old Style"/>
          <w:color w:val="FF0000"/>
        </w:rPr>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t>De hecho, según los informes, el error humano es la causa de hasta la mitad de todas las muertes provocadas por las transfusiones.</w:t>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r>
    </w:p>
    <w:p>
      <w:pPr>
        <w:pStyle w:val="Normal"/>
        <w:jc w:val="both"/>
        <w:rPr/>
      </w:pPr>
      <w:r>
        <w:rPr>
          <w:rFonts w:cs="AidaSerifObliqueMedium;Bookman Old Style" w:ascii="AidaSerifObliqueMedium;Bookman Old Style" w:hAnsi="AidaSerifObliqueMedium;Bookman Old Style"/>
          <w:b/>
        </w:rPr>
        <w:t xml:space="preserve">Ante estos factores, decisión del paciente, transfusiones innecesarias, riesgos médicos, así como reservas de sangre menguantes, y costos de la sangre en alza, el </w:t>
      </w:r>
      <w:r>
        <w:rPr>
          <w:rFonts w:cs="AidaSerifObliqueMedium;Bookman Old Style" w:ascii="AidaSerifObliqueMedium;Bookman Old Style" w:hAnsi="AidaSerifObliqueMedium;Bookman Old Style"/>
          <w:b/>
          <w:i/>
        </w:rPr>
        <w:t>Prof. Van Der Linden</w:t>
      </w:r>
      <w:r>
        <w:rPr>
          <w:rFonts w:cs="AidaSerifObliqueMedium;Bookman Old Style" w:ascii="AidaSerifObliqueMedium;Bookman Old Style" w:hAnsi="AidaSerifObliqueMedium;Bookman Old Style"/>
          <w:b/>
        </w:rPr>
        <w:t>, resume la conclusión a la que llegan muchos especialistas.</w:t>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r>
    </w:p>
    <w:p>
      <w:pPr>
        <w:pStyle w:val="Normal"/>
        <w:ind w:left="708" w:hanging="0"/>
        <w:jc w:val="both"/>
        <w:rPr/>
      </w:pPr>
      <w:r>
        <w:rPr>
          <w:rFonts w:cs="AidaSerifObliqueMedium;Bookman Old Style" w:ascii="AidaSerifObliqueMedium;Bookman Old Style" w:hAnsi="AidaSerifObliqueMedium;Bookman Old Style"/>
          <w:b/>
          <w:i/>
          <w:color w:val="800000"/>
        </w:rPr>
        <w:t>Prof. Philippe Van Der Linden</w:t>
      </w:r>
      <w:r>
        <w:rPr>
          <w:rFonts w:cs="AidaSerifObliqueMedium;Bookman Old Style" w:ascii="AidaSerifObliqueMedium;Bookman Old Style" w:hAnsi="AidaSerifObliqueMedium;Bookman Old Style"/>
          <w:b/>
          <w:color w:val="800000"/>
        </w:rPr>
        <w:t xml:space="preserve"> Universidad Libre de Bruselas</w:t>
      </w:r>
    </w:p>
    <w:p>
      <w:pPr>
        <w:pStyle w:val="Normal"/>
        <w:ind w:left="708" w:hanging="0"/>
        <w:jc w:val="both"/>
        <w:rPr>
          <w:rFonts w:ascii="AidaSerifObliqueMedium;Bookman Old Style" w:hAnsi="AidaSerifObliqueMedium;Bookman Old Style" w:cs="AidaSerifObliqueMedium;Bookman Old Style"/>
          <w:color w:val="FF0000"/>
        </w:rPr>
      </w:pPr>
      <w:r>
        <w:rPr>
          <w:rFonts w:cs="AidaSerifObliqueMedium;Bookman Old Style" w:ascii="AidaSerifObliqueMedium;Bookman Old Style" w:hAnsi="AidaSerifObliqueMedium;Bookman Old Style"/>
          <w:color w:val="800000"/>
        </w:rPr>
        <w:t>“</w:t>
      </w:r>
      <w:r>
        <w:rPr>
          <w:rFonts w:cs="AidaSerifObliqueMedium;Bookman Old Style" w:ascii="AidaSerifObliqueMedium;Bookman Old Style" w:hAnsi="AidaSerifObliqueMedium;Bookman Old Style"/>
          <w:color w:val="800000"/>
        </w:rPr>
        <w:t>Envista de que permite mejorar la atención al paciente y reducir el costo de la asistencia médica, el ahorro de sangre no es opcional, es imprescindible”</w:t>
      </w:r>
    </w:p>
    <w:p>
      <w:pPr>
        <w:pStyle w:val="Normal"/>
        <w:jc w:val="both"/>
        <w:rPr>
          <w:rFonts w:ascii="AidaSerifObliqueMedium;Bookman Old Style" w:hAnsi="AidaSerifObliqueMedium;Bookman Old Style" w:cs="AidaSerifObliqueMedium;Bookman Old Style"/>
          <w:color w:val="FF0000"/>
        </w:rPr>
      </w:pPr>
      <w:r>
        <w:rPr>
          <w:rFonts w:cs="AidaSerifObliqueMedium;Bookman Old Style" w:ascii="AidaSerifObliqueMedium;Bookman Old Style" w:hAnsi="AidaSerifObliqueMedium;Bookman Old Style"/>
          <w:color w:val="FF0000"/>
        </w:rPr>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t>Lo bueno es que ya existen tratamientos seguros, prácticos y rentables.</w:t>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r>
    </w:p>
    <w:p>
      <w:pPr>
        <w:pStyle w:val="Normal"/>
        <w:ind w:left="708" w:hanging="0"/>
        <w:jc w:val="both"/>
        <w:rPr/>
      </w:pPr>
      <w:r>
        <w:rPr>
          <w:rFonts w:cs="AidaSerifObliqueMedium;Bookman Old Style" w:ascii="AidaSerifObliqueMedium;Bookman Old Style" w:hAnsi="AidaSerifObliqueMedium;Bookman Old Style"/>
          <w:b/>
          <w:i/>
          <w:color w:val="800000"/>
        </w:rPr>
        <w:t>Dr. Aryeh Shander</w:t>
      </w:r>
      <w:r>
        <w:rPr>
          <w:rFonts w:cs="AidaSerifObliqueMedium;Bookman Old Style" w:ascii="AidaSerifObliqueMedium;Bookman Old Style" w:hAnsi="AidaSerifObliqueMedium;Bookman Old Style"/>
          <w:b/>
          <w:color w:val="800000"/>
        </w:rPr>
        <w:t xml:space="preserve"> Hospital y Centro Medico de </w:t>
      </w:r>
      <w:r>
        <w:rPr>
          <w:rFonts w:cs="AidaSerifObliqueMedium;Bookman Old Style" w:ascii="AidaSerifObliqueMedium;Bookman Old Style" w:hAnsi="AidaSerifObliqueMedium;Bookman Old Style"/>
          <w:b/>
          <w:color w:val="800000"/>
          <w:lang w:val="es-ES"/>
        </w:rPr>
        <w:t>Englewood</w:t>
      </w:r>
      <w:r>
        <w:rPr>
          <w:rFonts w:cs="AidaSerifObliqueMedium;Bookman Old Style" w:ascii="AidaSerifObliqueMedium;Bookman Old Style" w:hAnsi="AidaSerifObliqueMedium;Bookman Old Style"/>
          <w:b/>
          <w:color w:val="800000"/>
        </w:rPr>
        <w:t xml:space="preserve"> (Nueva </w:t>
      </w:r>
      <w:r>
        <w:rPr>
          <w:rFonts w:cs="AidaSerifObliqueMedium;Bookman Old Style" w:ascii="AidaSerifObliqueMedium;Bookman Old Style" w:hAnsi="AidaSerifObliqueMedium;Bookman Old Style"/>
          <w:b/>
          <w:color w:val="800000"/>
          <w:lang w:val="es-ES"/>
        </w:rPr>
        <w:t>Jersey</w:t>
      </w:r>
      <w:r>
        <w:rPr>
          <w:rFonts w:cs="AidaSerifObliqueMedium;Bookman Old Style" w:ascii="AidaSerifObliqueMedium;Bookman Old Style" w:hAnsi="AidaSerifObliqueMedium;Bookman Old Style"/>
          <w:b/>
          <w:color w:val="800000"/>
        </w:rPr>
        <w:t>)</w:t>
      </w:r>
    </w:p>
    <w:p>
      <w:pPr>
        <w:pStyle w:val="Normal"/>
        <w:ind w:left="708" w:hanging="0"/>
        <w:jc w:val="both"/>
        <w:rPr/>
      </w:pPr>
      <w:r>
        <w:rPr>
          <w:rFonts w:cs="AidaSerifObliqueMedium;Bookman Old Style" w:ascii="AidaSerifObliqueMedium;Bookman Old Style" w:hAnsi="AidaSerifObliqueMedium;Bookman Old Style"/>
          <w:color w:val="800000"/>
        </w:rPr>
        <w:t>“</w:t>
      </w:r>
      <w:r>
        <w:rPr>
          <w:rFonts w:cs="AidaSerifObliqueMedium;Bookman Old Style" w:ascii="AidaSerifObliqueMedium;Bookman Old Style" w:hAnsi="AidaSerifObliqueMedium;Bookman Old Style"/>
          <w:color w:val="800000"/>
        </w:rPr>
        <w:t>Es posible brindar la mejor atención medica sin emplear sangre alogénica”</w:t>
      </w:r>
    </w:p>
    <w:p>
      <w:pPr>
        <w:pStyle w:val="Normal"/>
        <w:ind w:left="708" w:hanging="0"/>
        <w:jc w:val="both"/>
        <w:rPr>
          <w:rFonts w:ascii="AidaSerifObliqueMedium;Bookman Old Style" w:hAnsi="AidaSerifObliqueMedium;Bookman Old Style" w:cs="AidaSerifObliqueMedium;Bookman Old Style"/>
          <w:color w:val="800000"/>
        </w:rPr>
      </w:pPr>
      <w:r>
        <w:rPr>
          <w:rFonts w:cs="AidaSerifObliqueMedium;Bookman Old Style" w:ascii="AidaSerifObliqueMedium;Bookman Old Style" w:hAnsi="AidaSerifObliqueMedium;Bookman Old Style"/>
          <w:color w:val="800000"/>
        </w:rPr>
      </w:r>
    </w:p>
    <w:p>
      <w:pPr>
        <w:pStyle w:val="Normal"/>
        <w:ind w:left="708" w:hanging="0"/>
        <w:jc w:val="both"/>
        <w:rPr/>
      </w:pPr>
      <w:r>
        <w:rPr>
          <w:rFonts w:cs="AidaSerifObliqueMedium;Bookman Old Style" w:ascii="AidaSerifObliqueMedium;Bookman Old Style" w:hAnsi="AidaSerifObliqueMedium;Bookman Old Style"/>
          <w:b/>
          <w:i/>
          <w:color w:val="800000"/>
        </w:rPr>
        <w:t>Prof. Peter H. Earnshow</w:t>
      </w:r>
      <w:r>
        <w:rPr>
          <w:rFonts w:cs="AidaSerifObliqueMedium;Bookman Old Style" w:ascii="AidaSerifObliqueMedium;Bookman Old Style" w:hAnsi="AidaSerifObliqueMedium;Bookman Old Style"/>
          <w:b/>
          <w:color w:val="800000"/>
        </w:rPr>
        <w:t xml:space="preserve"> Hospital Guy, Universidad de Londres</w:t>
      </w:r>
    </w:p>
    <w:p>
      <w:pPr>
        <w:pStyle w:val="Normal"/>
        <w:ind w:left="708" w:hanging="0"/>
        <w:jc w:val="both"/>
        <w:rPr>
          <w:rFonts w:ascii="AidaSerifObliqueMedium;Bookman Old Style" w:hAnsi="AidaSerifObliqueMedium;Bookman Old Style" w:cs="AidaSerifObliqueMedium;Bookman Old Style"/>
          <w:color w:val="800000"/>
        </w:rPr>
      </w:pPr>
      <w:r>
        <w:rPr>
          <w:rFonts w:cs="AidaSerifObliqueMedium;Bookman Old Style" w:ascii="AidaSerifObliqueMedium;Bookman Old Style" w:hAnsi="AidaSerifObliqueMedium;Bookman Old Style"/>
          <w:color w:val="800000"/>
        </w:rPr>
        <w:t>“</w:t>
      </w:r>
      <w:r>
        <w:rPr>
          <w:rFonts w:cs="AidaSerifObliqueMedium;Bookman Old Style" w:ascii="AidaSerifObliqueMedium;Bookman Old Style" w:hAnsi="AidaSerifObliqueMedium;Bookman Old Style"/>
          <w:color w:val="800000"/>
        </w:rPr>
        <w:t>Hay medidas muy sencillas y baratas que ayudarían a la mayoría y que se pueden adoptar hasta en el hospital más pequeño”</w:t>
      </w:r>
    </w:p>
    <w:p>
      <w:pPr>
        <w:pStyle w:val="Normal"/>
        <w:ind w:left="708" w:hanging="0"/>
        <w:jc w:val="both"/>
        <w:rPr>
          <w:rFonts w:ascii="AidaSerifObliqueMedium;Bookman Old Style" w:hAnsi="AidaSerifObliqueMedium;Bookman Old Style" w:cs="AidaSerifObliqueMedium;Bookman Old Style"/>
          <w:color w:val="800000"/>
        </w:rPr>
      </w:pPr>
      <w:r>
        <w:rPr>
          <w:rFonts w:cs="AidaSerifObliqueMedium;Bookman Old Style" w:ascii="AidaSerifObliqueMedium;Bookman Old Style" w:hAnsi="AidaSerifObliqueMedium;Bookman Old Style"/>
          <w:color w:val="800000"/>
        </w:rPr>
      </w:r>
    </w:p>
    <w:p>
      <w:pPr>
        <w:pStyle w:val="Normal"/>
        <w:ind w:left="708" w:hanging="0"/>
        <w:jc w:val="both"/>
        <w:rPr/>
      </w:pPr>
      <w:r>
        <w:rPr>
          <w:rFonts w:cs="AidaSerifObliqueMedium;Bookman Old Style" w:ascii="AidaSerifObliqueMedium;Bookman Old Style" w:hAnsi="AidaSerifObliqueMedium;Bookman Old Style"/>
          <w:b/>
          <w:i/>
          <w:color w:val="800000"/>
        </w:rPr>
        <w:t>Prof. Johannes Scheele</w:t>
      </w:r>
      <w:r>
        <w:rPr>
          <w:rFonts w:cs="AidaSerifObliqueMedium;Bookman Old Style" w:ascii="AidaSerifObliqueMedium;Bookman Old Style" w:hAnsi="AidaSerifObliqueMedium;Bookman Old Style"/>
          <w:b/>
          <w:color w:val="800000"/>
        </w:rPr>
        <w:t xml:space="preserve"> Universidad de Jena (Alemania)</w:t>
      </w:r>
    </w:p>
    <w:p>
      <w:pPr>
        <w:pStyle w:val="Normal"/>
        <w:ind w:left="708" w:hanging="0"/>
        <w:jc w:val="both"/>
        <w:rPr>
          <w:rFonts w:ascii="AidaSerifObliqueMedium;Bookman Old Style" w:hAnsi="AidaSerifObliqueMedium;Bookman Old Style" w:cs="AidaSerifObliqueMedium;Bookman Old Style"/>
          <w:color w:val="800000"/>
        </w:rPr>
      </w:pPr>
      <w:r>
        <w:rPr>
          <w:rFonts w:cs="AidaSerifObliqueMedium;Bookman Old Style" w:ascii="AidaSerifObliqueMedium;Bookman Old Style" w:hAnsi="AidaSerifObliqueMedium;Bookman Old Style"/>
          <w:color w:val="800000"/>
        </w:rPr>
        <w:t>“</w:t>
      </w:r>
      <w:r>
        <w:rPr>
          <w:rFonts w:cs="AidaSerifObliqueMedium;Bookman Old Style" w:ascii="AidaSerifObliqueMedium;Bookman Old Style" w:hAnsi="AidaSerifObliqueMedium;Bookman Old Style"/>
          <w:color w:val="800000"/>
        </w:rPr>
        <w:t>El ahorro de sangre es un método muy sencillo, que evita complicaciones, resulta menos costoso y ofrece mejores perspectivas al paciente”</w:t>
      </w:r>
    </w:p>
    <w:p>
      <w:pPr>
        <w:pStyle w:val="Normal"/>
        <w:jc w:val="both"/>
        <w:rPr>
          <w:rFonts w:ascii="AidaSerifObliqueMedium;Bookman Old Style" w:hAnsi="AidaSerifObliqueMedium;Bookman Old Style" w:cs="AidaSerifObliqueMedium;Bookman Old Style"/>
          <w:color w:val="FF0000"/>
        </w:rPr>
      </w:pPr>
      <w:r>
        <w:rPr>
          <w:rFonts w:cs="AidaSerifObliqueMedium;Bookman Old Style" w:ascii="AidaSerifObliqueMedium;Bookman Old Style" w:hAnsi="AidaSerifObliqueMedium;Bookman Old Style"/>
          <w:color w:val="FF0000"/>
        </w:rPr>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t>Las técnicas alternativas a las transfusiones que utilizan estos equipos quirúrgicos, se pueden agrupar bajo uno de tres principios básicos, o pilares.</w:t>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t xml:space="preserve">El primero es tolerancia a la anemia. </w:t>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r>
    </w:p>
    <w:p>
      <w:pPr>
        <w:pStyle w:val="Normal"/>
        <w:jc w:val="both"/>
        <w:rPr/>
      </w:pPr>
      <w:r>
        <w:rPr>
          <w:rFonts w:cs="AidaSerifObliqueMedium;Bookman Old Style" w:ascii="AidaSerifObliqueMedium;Bookman Old Style" w:hAnsi="AidaSerifObliqueMedium;Bookman Old Style"/>
          <w:b/>
        </w:rPr>
        <w:t>Al fluir por las arterias, los eritrocitos transportan el oxígeno vital a todo el cuerpo. El paciente anémico tiene una baja proporción de eritrocitos en su volumen sanguíneo.</w:t>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r>
    </w:p>
    <w:p>
      <w:pPr>
        <w:pStyle w:val="Normal"/>
        <w:jc w:val="both"/>
        <w:rPr>
          <w:rFonts w:ascii="AidaSerifObliqueMedium;Bookman Old Style" w:hAnsi="AidaSerifObliqueMedium;Bookman Old Style" w:cs="AidaSerifObliqueMedium;Bookman Old Style"/>
        </w:rPr>
      </w:pPr>
      <w:r>
        <w:rPr>
          <w:rFonts w:cs="AidaSerifObliqueMedium;Bookman Old Style" w:ascii="AidaSerifObliqueMedium;Bookman Old Style" w:hAnsi="AidaSerifObliqueMedium;Bookman Old Style"/>
        </w:rPr>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t>Si una persona pierde mucha sangre durante una operación, o a causa de un accidente, el organismo puede tolerar un grado considerable de anemia.</w:t>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r>
    </w:p>
    <w:p>
      <w:pPr>
        <w:pStyle w:val="Normal"/>
        <w:jc w:val="both"/>
        <w:rPr/>
      </w:pPr>
      <w:r>
        <w:rPr>
          <w:rFonts w:cs="AidaSerifObliqueMedium;Bookman Old Style" w:ascii="AidaSerifObliqueMedium;Bookman Old Style" w:hAnsi="AidaSerifObliqueMedium;Bookman Old Style"/>
          <w:b/>
        </w:rPr>
        <w:t xml:space="preserve">El </w:t>
      </w:r>
      <w:r>
        <w:rPr>
          <w:rFonts w:cs="AidaSerifObliqueMedium;Bookman Old Style" w:ascii="AidaSerifObliqueMedium;Bookman Old Style" w:hAnsi="AidaSerifObliqueMedium;Bookman Old Style"/>
          <w:b/>
          <w:i/>
          <w:lang w:val="es-ES"/>
        </w:rPr>
        <w:t>Prof. Moore</w:t>
      </w:r>
      <w:r>
        <w:rPr>
          <w:rFonts w:cs="AidaSerifObliqueMedium;Bookman Old Style" w:ascii="AidaSerifObliqueMedium;Bookman Old Style" w:hAnsi="AidaSerifObliqueMedium;Bookman Old Style"/>
          <w:b/>
        </w:rPr>
        <w:t>, reconocido innovador en el campo de la cirugía traumatológica, comenta:</w:t>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r>
    </w:p>
    <w:p>
      <w:pPr>
        <w:pStyle w:val="Normal"/>
        <w:ind w:left="708" w:hanging="0"/>
        <w:jc w:val="both"/>
        <w:rPr/>
      </w:pPr>
      <w:r>
        <w:rPr>
          <w:rFonts w:cs="AidaSerifObliqueMedium;Bookman Old Style" w:ascii="AidaSerifObliqueMedium;Bookman Old Style" w:hAnsi="AidaSerifObliqueMedium;Bookman Old Style"/>
          <w:b/>
          <w:i/>
          <w:color w:val="800000"/>
          <w:lang w:val="en-US"/>
        </w:rPr>
        <w:t>Prof. Ernest E. Moore</w:t>
      </w:r>
      <w:r>
        <w:rPr>
          <w:rFonts w:cs="AidaSerifObliqueMedium;Bookman Old Style" w:ascii="AidaSerifObliqueMedium;Bookman Old Style" w:hAnsi="AidaSerifObliqueMedium;Bookman Old Style"/>
          <w:b/>
          <w:color w:val="800000"/>
          <w:lang w:val="en-US"/>
        </w:rPr>
        <w:t xml:space="preserve"> Centro Medico Denver Health (Colorado)</w:t>
      </w:r>
    </w:p>
    <w:p>
      <w:pPr>
        <w:pStyle w:val="Normal"/>
        <w:ind w:left="708" w:hanging="0"/>
        <w:jc w:val="both"/>
        <w:rPr>
          <w:rFonts w:ascii="AidaSerifObliqueMedium;Bookman Old Style" w:hAnsi="AidaSerifObliqueMedium;Bookman Old Style" w:cs="AidaSerifObliqueMedium;Bookman Old Style"/>
          <w:color w:val="800000"/>
        </w:rPr>
      </w:pPr>
      <w:r>
        <w:rPr>
          <w:rFonts w:cs="AidaSerifObliqueMedium;Bookman Old Style" w:ascii="AidaSerifObliqueMedium;Bookman Old Style" w:hAnsi="AidaSerifObliqueMedium;Bookman Old Style"/>
          <w:color w:val="800000"/>
        </w:rPr>
        <w:t>“</w:t>
      </w:r>
      <w:r>
        <w:rPr>
          <w:rFonts w:cs="AidaSerifObliqueMedium;Bookman Old Style" w:ascii="AidaSerifObliqueMedium;Bookman Old Style" w:hAnsi="AidaSerifObliqueMedium;Bookman Old Style"/>
          <w:color w:val="800000"/>
        </w:rPr>
        <w:t>Los estudios indican que fisiológicamente el ser humano puede tolerar concentraciones de hemoglobina muy inferiores a las que se consideraban seguras”</w:t>
      </w:r>
    </w:p>
    <w:p>
      <w:pPr>
        <w:pStyle w:val="Normal"/>
        <w:ind w:left="708" w:hanging="0"/>
        <w:jc w:val="both"/>
        <w:rPr>
          <w:rFonts w:ascii="AidaSerifObliqueMedium;Bookman Old Style" w:hAnsi="AidaSerifObliqueMedium;Bookman Old Style" w:cs="AidaSerifObliqueMedium;Bookman Old Style"/>
          <w:color w:val="800000"/>
        </w:rPr>
      </w:pPr>
      <w:r>
        <w:rPr>
          <w:rFonts w:cs="AidaSerifObliqueMedium;Bookman Old Style" w:ascii="AidaSerifObliqueMedium;Bookman Old Style" w:hAnsi="AidaSerifObliqueMedium;Bookman Old Style"/>
          <w:color w:val="800000"/>
        </w:rPr>
      </w:r>
    </w:p>
    <w:p>
      <w:pPr>
        <w:pStyle w:val="Normal"/>
        <w:ind w:left="708" w:hanging="0"/>
        <w:jc w:val="both"/>
        <w:rPr/>
      </w:pPr>
      <w:r>
        <w:rPr>
          <w:rFonts w:cs="AidaSerifObliqueMedium;Bookman Old Style" w:ascii="AidaSerifObliqueMedium;Bookman Old Style" w:hAnsi="AidaSerifObliqueMedium;Bookman Old Style"/>
          <w:b/>
          <w:i/>
          <w:color w:val="800000"/>
        </w:rPr>
        <w:t>Dr. Aryeh Shander</w:t>
      </w:r>
      <w:r>
        <w:rPr>
          <w:rFonts w:cs="AidaSerifObliqueMedium;Bookman Old Style" w:ascii="AidaSerifObliqueMedium;Bookman Old Style" w:hAnsi="AidaSerifObliqueMedium;Bookman Old Style"/>
          <w:b/>
          <w:color w:val="800000"/>
        </w:rPr>
        <w:t xml:space="preserve"> Hospital y Centro Medico de </w:t>
      </w:r>
      <w:r>
        <w:rPr>
          <w:rFonts w:cs="AidaSerifObliqueMedium;Bookman Old Style" w:ascii="AidaSerifObliqueMedium;Bookman Old Style" w:hAnsi="AidaSerifObliqueMedium;Bookman Old Style"/>
          <w:b/>
          <w:color w:val="800000"/>
          <w:lang w:val="es-ES"/>
        </w:rPr>
        <w:t>Englewood</w:t>
      </w:r>
      <w:r>
        <w:rPr>
          <w:rFonts w:cs="AidaSerifObliqueMedium;Bookman Old Style" w:ascii="AidaSerifObliqueMedium;Bookman Old Style" w:hAnsi="AidaSerifObliqueMedium;Bookman Old Style"/>
          <w:b/>
          <w:color w:val="800000"/>
        </w:rPr>
        <w:t xml:space="preserve"> (Nueva </w:t>
      </w:r>
      <w:r>
        <w:rPr>
          <w:rFonts w:cs="AidaSerifObliqueMedium;Bookman Old Style" w:ascii="AidaSerifObliqueMedium;Bookman Old Style" w:hAnsi="AidaSerifObliqueMedium;Bookman Old Style"/>
          <w:b/>
          <w:color w:val="800000"/>
          <w:lang w:val="es-ES"/>
        </w:rPr>
        <w:t>Jersey</w:t>
      </w:r>
      <w:r>
        <w:rPr>
          <w:rFonts w:cs="AidaSerifObliqueMedium;Bookman Old Style" w:ascii="AidaSerifObliqueMedium;Bookman Old Style" w:hAnsi="AidaSerifObliqueMedium;Bookman Old Style"/>
          <w:b/>
          <w:color w:val="800000"/>
        </w:rPr>
        <w:t>)</w:t>
      </w:r>
    </w:p>
    <w:p>
      <w:pPr>
        <w:pStyle w:val="Normal"/>
        <w:ind w:left="708" w:hanging="0"/>
        <w:jc w:val="both"/>
        <w:rPr>
          <w:rFonts w:ascii="AidaSerifObliqueMedium;Bookman Old Style" w:hAnsi="AidaSerifObliqueMedium;Bookman Old Style" w:cs="AidaSerifObliqueMedium;Bookman Old Style"/>
          <w:color w:val="FF0000"/>
        </w:rPr>
      </w:pPr>
      <w:r>
        <w:rPr>
          <w:rFonts w:cs="AidaSerifObliqueMedium;Bookman Old Style" w:ascii="AidaSerifObliqueMedium;Bookman Old Style" w:hAnsi="AidaSerifObliqueMedium;Bookman Old Style"/>
          <w:color w:val="800000"/>
        </w:rPr>
        <w:t>“</w:t>
      </w:r>
      <w:r>
        <w:rPr>
          <w:rFonts w:cs="AidaSerifObliqueMedium;Bookman Old Style" w:ascii="AidaSerifObliqueMedium;Bookman Old Style" w:hAnsi="AidaSerifObliqueMedium;Bookman Old Style"/>
          <w:color w:val="800000"/>
        </w:rPr>
        <w:t>Los médicos empiezan a darse cuenta de que es posible tolerar un grado significativo de anemia en los pacientes”</w:t>
      </w:r>
    </w:p>
    <w:p>
      <w:pPr>
        <w:pStyle w:val="Normal"/>
        <w:jc w:val="both"/>
        <w:rPr>
          <w:rFonts w:ascii="AidaSerifObliqueMedium;Bookman Old Style" w:hAnsi="AidaSerifObliqueMedium;Bookman Old Style" w:cs="AidaSerifObliqueMedium;Bookman Old Style"/>
          <w:color w:val="FF0000"/>
        </w:rPr>
      </w:pPr>
      <w:r>
        <w:rPr>
          <w:rFonts w:cs="AidaSerifObliqueMedium;Bookman Old Style" w:ascii="AidaSerifObliqueMedium;Bookman Old Style" w:hAnsi="AidaSerifObliqueMedium;Bookman Old Style"/>
          <w:color w:val="FF0000"/>
        </w:rPr>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t>Pero la anemia solo es tolerable cuando el organismo cuenta con suficiente volumen circulatorio para seguir funcionando.</w:t>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r>
    </w:p>
    <w:p>
      <w:pPr>
        <w:pStyle w:val="Normal"/>
        <w:ind w:left="708" w:hanging="0"/>
        <w:jc w:val="both"/>
        <w:rPr/>
      </w:pPr>
      <w:r>
        <w:rPr>
          <w:rFonts w:cs="AidaSerifObliqueMedium;Bookman Old Style" w:ascii="AidaSerifObliqueMedium;Bookman Old Style" w:hAnsi="AidaSerifObliqueMedium;Bookman Old Style"/>
          <w:b/>
          <w:i/>
          <w:color w:val="800000"/>
          <w:lang w:val="en-US"/>
        </w:rPr>
        <w:t>Prof. Richard K. Spence</w:t>
      </w:r>
      <w:r>
        <w:rPr>
          <w:rFonts w:cs="AidaSerifObliqueMedium;Bookman Old Style" w:ascii="AidaSerifObliqueMedium;Bookman Old Style" w:hAnsi="AidaSerifObliqueMedium;Bookman Old Style"/>
          <w:b/>
          <w:color w:val="800000"/>
          <w:lang w:val="en-US"/>
        </w:rPr>
        <w:t xml:space="preserve"> BHS (Birmingham, Alabama)</w:t>
      </w:r>
    </w:p>
    <w:p>
      <w:pPr>
        <w:pStyle w:val="Normal"/>
        <w:ind w:left="708" w:hanging="0"/>
        <w:jc w:val="both"/>
        <w:rPr>
          <w:rFonts w:ascii="AidaSerifObliqueMedium;Bookman Old Style" w:hAnsi="AidaSerifObliqueMedium;Bookman Old Style" w:cs="AidaSerifObliqueMedium;Bookman Old Style"/>
          <w:color w:val="FF0000"/>
        </w:rPr>
      </w:pPr>
      <w:r>
        <w:rPr>
          <w:rFonts w:cs="AidaSerifObliqueMedium;Bookman Old Style" w:ascii="AidaSerifObliqueMedium;Bookman Old Style" w:hAnsi="AidaSerifObliqueMedium;Bookman Old Style"/>
          <w:color w:val="800000"/>
          <w:lang w:val="es-ES"/>
        </w:rPr>
        <w:t>“</w:t>
      </w:r>
      <w:r>
        <w:rPr>
          <w:rFonts w:cs="AidaSerifObliqueMedium;Bookman Old Style" w:ascii="AidaSerifObliqueMedium;Bookman Old Style" w:hAnsi="AidaSerifObliqueMedium;Bookman Old Style"/>
          <w:color w:val="800000"/>
        </w:rPr>
        <w:t>También sabemos que ese grado de anemia podemos compensarlo con volumen, pues en tal situación este es el componente indispensable para mantener la tensión arterial”</w:t>
      </w:r>
    </w:p>
    <w:p>
      <w:pPr>
        <w:pStyle w:val="Normal"/>
        <w:jc w:val="both"/>
        <w:rPr>
          <w:rFonts w:ascii="AidaSerifObliqueMedium;Bookman Old Style" w:hAnsi="AidaSerifObliqueMedium;Bookman Old Style" w:cs="AidaSerifObliqueMedium;Bookman Old Style"/>
          <w:color w:val="FF0000"/>
        </w:rPr>
      </w:pPr>
      <w:r>
        <w:rPr>
          <w:rFonts w:cs="AidaSerifObliqueMedium;Bookman Old Style" w:ascii="AidaSerifObliqueMedium;Bookman Old Style" w:hAnsi="AidaSerifObliqueMedium;Bookman Old Style"/>
          <w:color w:val="FF0000"/>
        </w:rPr>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t>Al disponer de espansores del volumen sanguíneo de costo módico, la opinión médica está abandonando cada vez más la arbitraria regla propuesta en 1942, de que una concentración de hemoglobina de 10, constituía el umbral de transfusión, o sea, era la más baja que podía tolerarse antes de transfundir.</w:t>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r>
    </w:p>
    <w:p>
      <w:pPr>
        <w:pStyle w:val="Normal"/>
        <w:jc w:val="both"/>
        <w:rPr/>
      </w:pPr>
      <w:r>
        <w:rPr>
          <w:rFonts w:cs="AidaSerifObliqueMedium;Bookman Old Style" w:ascii="AidaSerifObliqueMedium;Bookman Old Style" w:hAnsi="AidaSerifObliqueMedium;Bookman Old Style"/>
          <w:b/>
        </w:rPr>
        <w:t xml:space="preserve">El </w:t>
      </w:r>
      <w:r>
        <w:rPr>
          <w:rFonts w:cs="AidaSerifObliqueMedium;Bookman Old Style" w:ascii="AidaSerifObliqueMedium;Bookman Old Style" w:hAnsi="AidaSerifObliqueMedium;Bookman Old Style"/>
          <w:b/>
          <w:i/>
        </w:rPr>
        <w:t>Prof. Earnshow</w:t>
      </w:r>
      <w:r>
        <w:rPr>
          <w:rFonts w:cs="AidaSerifObliqueMedium;Bookman Old Style" w:ascii="AidaSerifObliqueMedium;Bookman Old Style" w:hAnsi="AidaSerifObliqueMedium;Bookman Old Style"/>
          <w:b/>
        </w:rPr>
        <w:t>, explica lo primero que hizo para implementar un programa de alternativas a las transfusiones.</w:t>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r>
    </w:p>
    <w:p>
      <w:pPr>
        <w:pStyle w:val="Normal"/>
        <w:ind w:left="708" w:hanging="0"/>
        <w:jc w:val="both"/>
        <w:rPr/>
      </w:pPr>
      <w:r>
        <w:rPr>
          <w:rFonts w:cs="AidaSerifObliqueMedium;Bookman Old Style" w:ascii="AidaSerifObliqueMedium;Bookman Old Style" w:hAnsi="AidaSerifObliqueMedium;Bookman Old Style"/>
          <w:b/>
          <w:i/>
          <w:color w:val="800000"/>
        </w:rPr>
        <w:t>Prof. Peter H. Earnshow</w:t>
      </w:r>
      <w:r>
        <w:rPr>
          <w:rFonts w:cs="AidaSerifObliqueMedium;Bookman Old Style" w:ascii="AidaSerifObliqueMedium;Bookman Old Style" w:hAnsi="AidaSerifObliqueMedium;Bookman Old Style"/>
          <w:b/>
          <w:color w:val="800000"/>
        </w:rPr>
        <w:t xml:space="preserve"> Hospital Guy, Universidad de Londres</w:t>
      </w:r>
    </w:p>
    <w:p>
      <w:pPr>
        <w:pStyle w:val="Normal"/>
        <w:ind w:left="708" w:hanging="0"/>
        <w:jc w:val="both"/>
        <w:rPr>
          <w:rFonts w:ascii="AidaSerifObliqueMedium;Bookman Old Style" w:hAnsi="AidaSerifObliqueMedium;Bookman Old Style" w:cs="AidaSerifObliqueMedium;Bookman Old Style"/>
          <w:color w:val="FF0000"/>
        </w:rPr>
      </w:pPr>
      <w:r>
        <w:rPr>
          <w:rFonts w:cs="AidaSerifObliqueMedium;Bookman Old Style" w:ascii="AidaSerifObliqueMedium;Bookman Old Style" w:hAnsi="AidaSerifObliqueMedium;Bookman Old Style"/>
          <w:color w:val="800000"/>
        </w:rPr>
        <w:t>“</w:t>
      </w:r>
      <w:r>
        <w:rPr>
          <w:rFonts w:cs="AidaSerifObliqueMedium;Bookman Old Style" w:ascii="AidaSerifObliqueMedium;Bookman Old Style" w:hAnsi="AidaSerifObliqueMedium;Bookman Old Style"/>
          <w:color w:val="800000"/>
        </w:rPr>
        <w:t>He reducido a la mitad nuestro índice de transfusiones con sólo decir, ¿podemos bajar nuestro umbral de 10 a 8, y controlar un poco más las decisiones? Fue muy fácil, no costo nada”</w:t>
      </w:r>
    </w:p>
    <w:p>
      <w:pPr>
        <w:pStyle w:val="Normal"/>
        <w:jc w:val="both"/>
        <w:rPr>
          <w:rFonts w:ascii="AidaSerifObliqueMedium;Bookman Old Style" w:hAnsi="AidaSerifObliqueMedium;Bookman Old Style" w:cs="AidaSerifObliqueMedium;Bookman Old Style"/>
          <w:color w:val="FF0000"/>
        </w:rPr>
      </w:pPr>
      <w:r>
        <w:rPr>
          <w:rFonts w:cs="AidaSerifObliqueMedium;Bookman Old Style" w:ascii="AidaSerifObliqueMedium;Bookman Old Style" w:hAnsi="AidaSerifObliqueMedium;Bookman Old Style"/>
          <w:color w:val="FF0000"/>
        </w:rPr>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t>Con solo implementar el primer pilar, se ahorrarían millones de transfusiones y miles de millones de euros o dólares al año.</w:t>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r>
    </w:p>
    <w:p>
      <w:pPr>
        <w:pStyle w:val="Normal"/>
        <w:jc w:val="both"/>
        <w:rPr/>
      </w:pPr>
      <w:r>
        <w:rPr>
          <w:rFonts w:cs="AidaSerifObliqueMedium;Bookman Old Style" w:ascii="AidaSerifObliqueMedium;Bookman Old Style" w:hAnsi="AidaSerifObliqueMedium;Bookman Old Style"/>
          <w:b/>
        </w:rPr>
        <w:t>El segundo principio básico en el campo de las estrategias alternativas a las transfusiones, es fomentar la producción de eritrocitos en el organismo. Es muy importante hacerlo antes de la operación en el caso de una persona anémica. Y puede acelerar la recuperación tras una gran pérdida de sangre.</w:t>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r>
    </w:p>
    <w:p>
      <w:pPr>
        <w:pStyle w:val="Normal"/>
        <w:jc w:val="both"/>
        <w:rPr/>
      </w:pPr>
      <w:r>
        <w:rPr>
          <w:rFonts w:cs="AidaSerifObliqueMedium;Bookman Old Style" w:ascii="AidaSerifObliqueMedium;Bookman Old Style" w:hAnsi="AidaSerifObliqueMedium;Bookman Old Style"/>
          <w:b/>
        </w:rPr>
        <w:t xml:space="preserve">Los estudios dirigidos por el profesor de obstetricia </w:t>
      </w:r>
      <w:r>
        <w:rPr>
          <w:rFonts w:cs="AidaSerifObliqueMedium;Bookman Old Style" w:ascii="AidaSerifObliqueMedium;Bookman Old Style" w:hAnsi="AidaSerifObliqueMedium;Bookman Old Style"/>
          <w:b/>
          <w:i/>
        </w:rPr>
        <w:t>Albert Huch</w:t>
      </w:r>
      <w:r>
        <w:rPr>
          <w:rFonts w:cs="AidaSerifObliqueMedium;Bookman Old Style" w:ascii="AidaSerifObliqueMedium;Bookman Old Style" w:hAnsi="AidaSerifObliqueMedium;Bookman Old Style"/>
          <w:b/>
        </w:rPr>
        <w:t xml:space="preserve"> indican que…</w:t>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r>
    </w:p>
    <w:p>
      <w:pPr>
        <w:pStyle w:val="Normal"/>
        <w:ind w:left="708" w:hanging="0"/>
        <w:jc w:val="both"/>
        <w:rPr/>
      </w:pPr>
      <w:r>
        <w:rPr>
          <w:rFonts w:cs="AidaSerifObliqueMedium;Bookman Old Style" w:ascii="AidaSerifObliqueMedium;Bookman Old Style" w:hAnsi="AidaSerifObliqueMedium;Bookman Old Style"/>
          <w:b/>
          <w:i/>
          <w:color w:val="800000"/>
        </w:rPr>
        <w:t>Prof. Albert Huch</w:t>
      </w:r>
      <w:r>
        <w:rPr>
          <w:rFonts w:cs="AidaSerifObliqueMedium;Bookman Old Style" w:ascii="AidaSerifObliqueMedium;Bookman Old Style" w:hAnsi="AidaSerifObliqueMedium;Bookman Old Style"/>
          <w:b/>
          <w:color w:val="800000"/>
        </w:rPr>
        <w:t xml:space="preserve"> Universidad de Zurich</w:t>
      </w:r>
    </w:p>
    <w:p>
      <w:pPr>
        <w:pStyle w:val="Normal"/>
        <w:ind w:left="708" w:hanging="0"/>
        <w:jc w:val="both"/>
        <w:rPr>
          <w:rFonts w:ascii="AidaSerifObliqueMedium;Bookman Old Style" w:hAnsi="AidaSerifObliqueMedium;Bookman Old Style" w:cs="AidaSerifObliqueMedium;Bookman Old Style"/>
          <w:color w:val="800000"/>
        </w:rPr>
      </w:pPr>
      <w:r>
        <w:rPr>
          <w:rFonts w:cs="AidaSerifObliqueMedium;Bookman Old Style" w:ascii="AidaSerifObliqueMedium;Bookman Old Style" w:hAnsi="AidaSerifObliqueMedium;Bookman Old Style"/>
          <w:color w:val="800000"/>
        </w:rPr>
        <w:t>“</w:t>
      </w:r>
      <w:r>
        <w:rPr>
          <w:rFonts w:cs="AidaSerifObliqueMedium;Bookman Old Style" w:ascii="AidaSerifObliqueMedium;Bookman Old Style" w:hAnsi="AidaSerifObliqueMedium;Bookman Old Style"/>
          <w:color w:val="800000"/>
        </w:rPr>
        <w:t>La administración de suficientes suplementos en hierro ya pueden normalizar bastante al recuento sanguíneo y por relativamente poco dinero”</w:t>
      </w:r>
    </w:p>
    <w:p>
      <w:pPr>
        <w:pStyle w:val="Normal"/>
        <w:jc w:val="both"/>
        <w:rPr>
          <w:rFonts w:ascii="AidaSerifObliqueMedium;Bookman Old Style" w:hAnsi="AidaSerifObliqueMedium;Bookman Old Style" w:cs="AidaSerifObliqueMedium;Bookman Old Style"/>
          <w:color w:val="FF0000"/>
        </w:rPr>
      </w:pPr>
      <w:r>
        <w:rPr>
          <w:rFonts w:cs="AidaSerifObliqueMedium;Bookman Old Style" w:ascii="AidaSerifObliqueMedium;Bookman Old Style" w:hAnsi="AidaSerifObliqueMedium;Bookman Old Style"/>
          <w:color w:val="FF0000"/>
        </w:rPr>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t>En ciertos casos puede utilizarse eritropolletina elaborada mediante ingeniería genética, llamada comúnmente epo.</w:t>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r>
    </w:p>
    <w:p>
      <w:pPr>
        <w:pStyle w:val="Normal"/>
        <w:jc w:val="both"/>
        <w:rPr>
          <w:rFonts w:ascii="AidaSerifObliqueMedium;Bookman Old Style" w:hAnsi="AidaSerifObliqueMedium;Bookman Old Style" w:cs="AidaSerifObliqueMedium;Bookman Old Style"/>
          <w:b/>
          <w:b/>
          <w:color w:val="FF0000"/>
        </w:rPr>
      </w:pPr>
      <w:r>
        <w:rPr>
          <w:rFonts w:cs="AidaSerifObliqueMedium;Bookman Old Style" w:ascii="AidaSerifObliqueMedium;Bookman Old Style" w:hAnsi="AidaSerifObliqueMedium;Bookman Old Style"/>
          <w:b/>
        </w:rPr>
        <w:t xml:space="preserve">El </w:t>
      </w:r>
      <w:r>
        <w:rPr>
          <w:rFonts w:cs="AidaSerifObliqueMedium;Bookman Old Style" w:ascii="AidaSerifObliqueMedium;Bookman Old Style" w:hAnsi="AidaSerifObliqueMedium;Bookman Old Style"/>
          <w:b/>
          <w:i/>
        </w:rPr>
        <w:t>Prof. Mercuriali</w:t>
      </w:r>
      <w:r>
        <w:rPr>
          <w:rFonts w:cs="AidaSerifObliqueMedium;Bookman Old Style" w:ascii="AidaSerifObliqueMedium;Bookman Old Style" w:hAnsi="AidaSerifObliqueMedium;Bookman Old Style"/>
          <w:b/>
        </w:rPr>
        <w:t>, Director de servicios de transfusiones explica:</w:t>
      </w:r>
    </w:p>
    <w:p>
      <w:pPr>
        <w:pStyle w:val="Normal"/>
        <w:jc w:val="both"/>
        <w:rPr>
          <w:rFonts w:ascii="AidaSerifObliqueMedium;Bookman Old Style" w:hAnsi="AidaSerifObliqueMedium;Bookman Old Style" w:cs="AidaSerifObliqueMedium;Bookman Old Style"/>
          <w:b/>
          <w:b/>
          <w:color w:val="FF0000"/>
        </w:rPr>
      </w:pPr>
      <w:r>
        <w:rPr>
          <w:rFonts w:cs="AidaSerifObliqueMedium;Bookman Old Style" w:ascii="AidaSerifObliqueMedium;Bookman Old Style" w:hAnsi="AidaSerifObliqueMedium;Bookman Old Style"/>
          <w:b/>
          <w:color w:val="FF0000"/>
        </w:rPr>
      </w:r>
    </w:p>
    <w:p>
      <w:pPr>
        <w:pStyle w:val="Normal"/>
        <w:ind w:left="708" w:hanging="0"/>
        <w:jc w:val="both"/>
        <w:rPr/>
      </w:pPr>
      <w:r>
        <w:rPr>
          <w:rFonts w:cs="AidaSerifObliqueMedium;Bookman Old Style" w:ascii="AidaSerifObliqueMedium;Bookman Old Style" w:hAnsi="AidaSerifObliqueMedium;Bookman Old Style"/>
          <w:b/>
          <w:i/>
          <w:color w:val="800000"/>
        </w:rPr>
        <w:t>Prof. Francesco Mercuriali</w:t>
      </w:r>
      <w:r>
        <w:rPr>
          <w:rFonts w:cs="AidaSerifObliqueMedium;Bookman Old Style" w:ascii="AidaSerifObliqueMedium;Bookman Old Style" w:hAnsi="AidaSerifObliqueMedium;Bookman Old Style"/>
          <w:b/>
          <w:color w:val="800000"/>
        </w:rPr>
        <w:t xml:space="preserve"> Universidad de Milán</w:t>
      </w:r>
    </w:p>
    <w:p>
      <w:pPr>
        <w:pStyle w:val="Normal"/>
        <w:ind w:left="708" w:hanging="0"/>
        <w:jc w:val="both"/>
        <w:rPr>
          <w:rFonts w:ascii="AidaSerifObliqueMedium;Bookman Old Style" w:hAnsi="AidaSerifObliqueMedium;Bookman Old Style" w:cs="AidaSerifObliqueMedium;Bookman Old Style"/>
          <w:color w:val="FF0000"/>
        </w:rPr>
      </w:pPr>
      <w:r>
        <w:rPr>
          <w:rFonts w:cs="AidaSerifObliqueMedium;Bookman Old Style" w:ascii="AidaSerifObliqueMedium;Bookman Old Style" w:hAnsi="AidaSerifObliqueMedium;Bookman Old Style"/>
          <w:color w:val="800000"/>
        </w:rPr>
        <w:t>“</w:t>
      </w:r>
      <w:r>
        <w:rPr>
          <w:rFonts w:cs="AidaSerifObliqueMedium;Bookman Old Style" w:ascii="AidaSerifObliqueMedium;Bookman Old Style" w:hAnsi="AidaSerifObliqueMedium;Bookman Old Style"/>
          <w:color w:val="800000"/>
        </w:rPr>
        <w:t>Con la administración de eritropolletina se acelera la producción de eritrocitos”</w:t>
      </w:r>
    </w:p>
    <w:p>
      <w:pPr>
        <w:pStyle w:val="Normal"/>
        <w:jc w:val="both"/>
        <w:rPr>
          <w:rFonts w:ascii="AidaSerifObliqueMedium;Bookman Old Style" w:hAnsi="AidaSerifObliqueMedium;Bookman Old Style" w:cs="AidaSerifObliqueMedium;Bookman Old Style"/>
          <w:color w:val="FF0000"/>
        </w:rPr>
      </w:pPr>
      <w:r>
        <w:rPr>
          <w:rFonts w:cs="AidaSerifObliqueMedium;Bookman Old Style" w:ascii="AidaSerifObliqueMedium;Bookman Old Style" w:hAnsi="AidaSerifObliqueMedium;Bookman Old Style"/>
          <w:color w:val="FF0000"/>
        </w:rPr>
      </w:r>
    </w:p>
    <w:p>
      <w:pPr>
        <w:pStyle w:val="Normal"/>
        <w:jc w:val="both"/>
        <w:rPr>
          <w:rFonts w:ascii="AidaSerifObliqueMedium;Bookman Old Style" w:hAnsi="AidaSerifObliqueMedium;Bookman Old Style" w:cs="AidaSerifObliqueMedium;Bookman Old Style"/>
          <w:b/>
          <w:b/>
          <w:color w:val="FF0000"/>
        </w:rPr>
      </w:pPr>
      <w:r>
        <w:rPr>
          <w:rFonts w:cs="AidaSerifObliqueMedium;Bookman Old Style" w:ascii="AidaSerifObliqueMedium;Bookman Old Style" w:hAnsi="AidaSerifObliqueMedium;Bookman Old Style"/>
          <w:b/>
          <w:color w:val="FF0000"/>
        </w:rPr>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t>El tercer principio o pilar, consiste en minimizar la pérdida de sangre.</w:t>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r>
    </w:p>
    <w:p>
      <w:pPr>
        <w:pStyle w:val="Normal"/>
        <w:ind w:left="708" w:hanging="0"/>
        <w:jc w:val="both"/>
        <w:rPr/>
      </w:pPr>
      <w:r>
        <w:rPr>
          <w:rFonts w:cs="AidaSerifObliqueMedium;Bookman Old Style" w:ascii="AidaSerifObliqueMedium;Bookman Old Style" w:hAnsi="AidaSerifObliqueMedium;Bookman Old Style"/>
          <w:b/>
          <w:i/>
          <w:color w:val="800000"/>
        </w:rPr>
        <w:t>Prof. Johannes Scheele</w:t>
      </w:r>
      <w:r>
        <w:rPr>
          <w:rFonts w:cs="AidaSerifObliqueMedium;Bookman Old Style" w:ascii="AidaSerifObliqueMedium;Bookman Old Style" w:hAnsi="AidaSerifObliqueMedium;Bookman Old Style"/>
          <w:b/>
          <w:color w:val="800000"/>
        </w:rPr>
        <w:t xml:space="preserve"> Universidad de Jena (Alemania)</w:t>
      </w:r>
    </w:p>
    <w:p>
      <w:pPr>
        <w:pStyle w:val="Normal"/>
        <w:ind w:left="708" w:hanging="0"/>
        <w:jc w:val="both"/>
        <w:rPr>
          <w:rFonts w:ascii="AidaSerifObliqueMedium;Bookman Old Style" w:hAnsi="AidaSerifObliqueMedium;Bookman Old Style" w:cs="AidaSerifObliqueMedium;Bookman Old Style"/>
          <w:color w:val="FF0000"/>
        </w:rPr>
      </w:pPr>
      <w:r>
        <w:rPr>
          <w:rFonts w:cs="AidaSerifObliqueMedium;Bookman Old Style" w:ascii="AidaSerifObliqueMedium;Bookman Old Style" w:hAnsi="AidaSerifObliqueMedium;Bookman Old Style"/>
          <w:color w:val="800000"/>
        </w:rPr>
        <w:t>“</w:t>
      </w:r>
      <w:r>
        <w:rPr>
          <w:rFonts w:cs="AidaSerifObliqueMedium;Bookman Old Style" w:ascii="AidaSerifObliqueMedium;Bookman Old Style" w:hAnsi="AidaSerifObliqueMedium;Bookman Old Style"/>
          <w:color w:val="800000"/>
        </w:rPr>
        <w:t>La técnica más importante para controlar el sangrado es evitarlo”</w:t>
      </w:r>
    </w:p>
    <w:p>
      <w:pPr>
        <w:pStyle w:val="Normal"/>
        <w:jc w:val="both"/>
        <w:rPr>
          <w:rFonts w:ascii="AidaSerifObliqueMedium;Bookman Old Style" w:hAnsi="AidaSerifObliqueMedium;Bookman Old Style" w:cs="AidaSerifObliqueMedium;Bookman Old Style"/>
          <w:b/>
          <w:b/>
          <w:color w:val="FF0000"/>
        </w:rPr>
      </w:pPr>
      <w:r>
        <w:rPr>
          <w:rFonts w:cs="AidaSerifObliqueMedium;Bookman Old Style" w:ascii="AidaSerifObliqueMedium;Bookman Old Style" w:hAnsi="AidaSerifObliqueMedium;Bookman Old Style"/>
          <w:b/>
          <w:color w:val="FF0000"/>
        </w:rPr>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t>La cirugía meticulosa resulta práctica y económica. Se pueden emplear diversos instrumentos para ello.</w:t>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t>Por ejemplo, el electrocauterio permite a los cirujanos cortar rápidamente y sellar los vasos sanguíneos al instante. También hay fármacos modernos que reducen la hemorragia. Algunos se aplican directamente sobre la zona afectada.</w:t>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t>(Imagen) Aquí se usa una comprensa de cola de fibrina sobre la superficie disecada de un hígado para detener el sangrado.</w:t>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r>
    </w:p>
    <w:p>
      <w:pPr>
        <w:pStyle w:val="Normal"/>
        <w:jc w:val="both"/>
        <w:rPr/>
      </w:pPr>
      <w:r>
        <w:rPr>
          <w:rFonts w:cs="AidaSerifObliqueMedium;Bookman Old Style" w:ascii="AidaSerifObliqueMedium;Bookman Old Style" w:hAnsi="AidaSerifObliqueMedium;Bookman Old Style"/>
          <w:b/>
        </w:rPr>
        <w:t xml:space="preserve">Respecto a la rentabilidad de tales fármacos, el </w:t>
      </w:r>
      <w:r>
        <w:rPr>
          <w:rFonts w:cs="AidaSerifObliqueMedium;Bookman Old Style" w:ascii="AidaSerifObliqueMedium;Bookman Old Style" w:hAnsi="AidaSerifObliqueMedium;Bookman Old Style"/>
          <w:b/>
          <w:i/>
          <w:lang w:val="es-ES"/>
        </w:rPr>
        <w:t>Prof. Barón</w:t>
      </w:r>
      <w:r>
        <w:rPr>
          <w:rFonts w:cs="AidaSerifObliqueMedium;Bookman Old Style" w:ascii="AidaSerifObliqueMedium;Bookman Old Style" w:hAnsi="AidaSerifObliqueMedium;Bookman Old Style"/>
          <w:b/>
        </w:rPr>
        <w:t xml:space="preserve"> señala:</w:t>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r>
    </w:p>
    <w:p>
      <w:pPr>
        <w:pStyle w:val="Normal"/>
        <w:ind w:left="708" w:hanging="0"/>
        <w:jc w:val="both"/>
        <w:rPr/>
      </w:pPr>
      <w:r>
        <w:rPr>
          <w:rFonts w:cs="AidaSerifObliqueMedium;Bookman Old Style" w:ascii="AidaSerifObliqueMedium;Bookman Old Style" w:hAnsi="AidaSerifObliqueMedium;Bookman Old Style"/>
          <w:b/>
          <w:i/>
          <w:color w:val="800000"/>
          <w:lang w:val="es-ES"/>
        </w:rPr>
        <w:t>Prof. Jean-Francois Barón</w:t>
      </w:r>
      <w:r>
        <w:rPr>
          <w:rFonts w:cs="AidaSerifObliqueMedium;Bookman Old Style" w:ascii="AidaSerifObliqueMedium;Bookman Old Style" w:hAnsi="AidaSerifObliqueMedium;Bookman Old Style"/>
          <w:b/>
          <w:color w:val="800000"/>
          <w:lang w:val="es-ES"/>
        </w:rPr>
        <w:t xml:space="preserve"> Hospital Pitié Salpétriere (Paris)</w:t>
      </w:r>
    </w:p>
    <w:p>
      <w:pPr>
        <w:pStyle w:val="Normal"/>
        <w:ind w:left="708" w:hanging="0"/>
        <w:jc w:val="both"/>
        <w:rPr>
          <w:rFonts w:ascii="AidaSerifObliqueMedium;Bookman Old Style" w:hAnsi="AidaSerifObliqueMedium;Bookman Old Style" w:cs="AidaSerifObliqueMedium;Bookman Old Style"/>
          <w:color w:val="800000"/>
        </w:rPr>
      </w:pPr>
      <w:r>
        <w:rPr>
          <w:rFonts w:cs="AidaSerifObliqueMedium;Bookman Old Style" w:ascii="AidaSerifObliqueMedium;Bookman Old Style" w:hAnsi="AidaSerifObliqueMedium;Bookman Old Style"/>
          <w:color w:val="800000"/>
        </w:rPr>
        <w:t>“</w:t>
      </w:r>
      <w:r>
        <w:rPr>
          <w:rFonts w:cs="AidaSerifObliqueMedium;Bookman Old Style" w:ascii="AidaSerifObliqueMedium;Bookman Old Style" w:hAnsi="AidaSerifObliqueMedium;Bookman Old Style"/>
          <w:color w:val="800000"/>
        </w:rPr>
        <w:t>La reducción del sangrado intra operatorio y del uso de hemoderivados compensa el costo del fármaco”</w:t>
      </w:r>
    </w:p>
    <w:p>
      <w:pPr>
        <w:pStyle w:val="Normal"/>
        <w:jc w:val="both"/>
        <w:rPr>
          <w:rFonts w:ascii="AidaSerifObliqueMedium;Bookman Old Style" w:hAnsi="AidaSerifObliqueMedium;Bookman Old Style" w:cs="AidaSerifObliqueMedium;Bookman Old Style"/>
          <w:color w:val="FF0000"/>
        </w:rPr>
      </w:pPr>
      <w:r>
        <w:rPr>
          <w:rFonts w:cs="AidaSerifObliqueMedium;Bookman Old Style" w:ascii="AidaSerifObliqueMedium;Bookman Old Style" w:hAnsi="AidaSerifObliqueMedium;Bookman Old Style"/>
          <w:color w:val="FF0000"/>
        </w:rPr>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t>Otra técnica eficaz para minimizar la pérdida de sangre en casos hemorragia intensa, consiste en recuperar la sangre del paciente. Se puede recuperar hasta el 50% de la sangre que de otro modo se perdería. Esta técnica satisface las necesidades éticas de muchas personas, que rechazan rotundamente la sangre donada. Por ejemplo, algunos testigos de Jehová ha permitido que se utilice una maquina tipo CELL SAVER. Incluso existen modelos especiales, para niños pequeños.</w:t>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r>
    </w:p>
    <w:p>
      <w:pPr>
        <w:pStyle w:val="Normal"/>
        <w:ind w:left="708" w:hanging="0"/>
        <w:jc w:val="both"/>
        <w:rPr/>
      </w:pPr>
      <w:r>
        <w:rPr>
          <w:rFonts w:cs="AidaSerifObliqueMedium;Bookman Old Style" w:ascii="AidaSerifObliqueMedium;Bookman Old Style" w:hAnsi="AidaSerifObliqueMedium;Bookman Old Style"/>
          <w:b/>
          <w:i/>
          <w:color w:val="800000"/>
        </w:rPr>
        <w:t>Prof. Donat R. Spahn</w:t>
      </w:r>
      <w:r>
        <w:rPr>
          <w:rFonts w:cs="AidaSerifObliqueMedium;Bookman Old Style" w:ascii="AidaSerifObliqueMedium;Bookman Old Style" w:hAnsi="AidaSerifObliqueMedium;Bookman Old Style"/>
          <w:b/>
          <w:color w:val="800000"/>
        </w:rPr>
        <w:t xml:space="preserve"> Universidad de Lusana</w:t>
      </w:r>
    </w:p>
    <w:p>
      <w:pPr>
        <w:pStyle w:val="Normal"/>
        <w:ind w:left="708" w:hanging="0"/>
        <w:jc w:val="both"/>
        <w:rPr>
          <w:rFonts w:ascii="AidaSerifObliqueMedium;Bookman Old Style" w:hAnsi="AidaSerifObliqueMedium;Bookman Old Style" w:cs="AidaSerifObliqueMedium;Bookman Old Style"/>
          <w:color w:val="FF0000"/>
        </w:rPr>
      </w:pPr>
      <w:r>
        <w:rPr>
          <w:rFonts w:cs="AidaSerifObliqueMedium;Bookman Old Style" w:ascii="AidaSerifObliqueMedium;Bookman Old Style" w:hAnsi="AidaSerifObliqueMedium;Bookman Old Style"/>
          <w:color w:val="800000"/>
        </w:rPr>
        <w:t>“</w:t>
      </w:r>
      <w:r>
        <w:rPr>
          <w:rFonts w:cs="AidaSerifObliqueMedium;Bookman Old Style" w:ascii="AidaSerifObliqueMedium;Bookman Old Style" w:hAnsi="AidaSerifObliqueMedium;Bookman Old Style"/>
          <w:color w:val="800000"/>
        </w:rPr>
        <w:t>La recuperación de sangre es una técnica muy valiosa porque cuando se utiliza, la sangre derramada por el cirujano no es sangre perdida para el paciente”</w:t>
      </w:r>
    </w:p>
    <w:p>
      <w:pPr>
        <w:pStyle w:val="Normal"/>
        <w:jc w:val="both"/>
        <w:rPr>
          <w:rFonts w:ascii="AidaSerifObliqueMedium;Bookman Old Style" w:hAnsi="AidaSerifObliqueMedium;Bookman Old Style" w:cs="AidaSerifObliqueMedium;Bookman Old Style"/>
          <w:color w:val="FF0000"/>
        </w:rPr>
      </w:pPr>
      <w:r>
        <w:rPr>
          <w:rFonts w:cs="AidaSerifObliqueMedium;Bookman Old Style" w:ascii="AidaSerifObliqueMedium;Bookman Old Style" w:hAnsi="AidaSerifObliqueMedium;Bookman Old Style"/>
          <w:color w:val="FF0000"/>
        </w:rPr>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t>Se pueden utilizar otras muchas estrategias beneficiosas, todas ellas ayudan a evitar los riesgos y los costos sociales de millones de transfusiones.</w:t>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r>
    </w:p>
    <w:p>
      <w:pPr>
        <w:pStyle w:val="Normal"/>
        <w:jc w:val="both"/>
        <w:rPr/>
      </w:pPr>
      <w:r>
        <w:rPr>
          <w:rFonts w:cs="AidaSerifObliqueMedium;Bookman Old Style" w:ascii="AidaSerifObliqueMedium;Bookman Old Style" w:hAnsi="AidaSerifObliqueMedium;Bookman Old Style"/>
          <w:b/>
        </w:rPr>
        <w:t>Para ilustrar el impacto de las técnicas debidamente combinadas, veamos la situación con la que se encontró en Módena, Italia, el equipo médico de Loana, una niña de cuatro años que nació con un grave defecto cardiaco.</w:t>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r>
    </w:p>
    <w:p>
      <w:pPr>
        <w:pStyle w:val="Normal"/>
        <w:jc w:val="both"/>
        <w:rPr/>
      </w:pPr>
      <w:r>
        <w:rPr>
          <w:rFonts w:cs="AidaSerifObliqueMedium;Bookman Old Style" w:ascii="AidaSerifObliqueMedium;Bookman Old Style" w:hAnsi="AidaSerifObliqueMedium;Bookman Old Style"/>
          <w:b/>
        </w:rPr>
        <w:t xml:space="preserve">Dicho equipo, dirigido por el </w:t>
      </w:r>
      <w:r>
        <w:rPr>
          <w:rFonts w:cs="AidaSerifObliqueMedium;Bookman Old Style" w:ascii="AidaSerifObliqueMedium;Bookman Old Style" w:hAnsi="AidaSerifObliqueMedium;Bookman Old Style"/>
          <w:b/>
          <w:i/>
        </w:rPr>
        <w:t>Prof. Marcelleti</w:t>
      </w:r>
      <w:r>
        <w:rPr>
          <w:rFonts w:cs="AidaSerifObliqueMedium;Bookman Old Style" w:ascii="AidaSerifObliqueMedium;Bookman Old Style" w:hAnsi="AidaSerifObliqueMedium;Bookman Old Style"/>
          <w:b/>
        </w:rPr>
        <w:t>, Jefe de Cirugía Cardiovascular tuvo que realizar una serie de operaciones complejas.</w:t>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t xml:space="preserve">Por solicitud de los padres de Loana la primera se llevó a cabo sin sangre donada y la operación fue un éxito. </w:t>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t>Para la segunda se contaba de nuevo con personal competente y el instrumental adecuado, incluida una máquina de recuperación de sangre. La meticulosa intervención, con el uso del electrocauterio, duró dos horas y Loana sólo perdió 100 mililitros de sangre.</w:t>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t>Sus padres estaban encantados, y el equipo médico quedó satisfecho con los resultados.</w:t>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r>
    </w:p>
    <w:p>
      <w:pPr>
        <w:pStyle w:val="Normal"/>
        <w:ind w:left="708" w:hanging="0"/>
        <w:jc w:val="both"/>
        <w:rPr/>
      </w:pPr>
      <w:r>
        <w:rPr>
          <w:rFonts w:cs="AidaSerifObliqueMedium;Bookman Old Style" w:ascii="AidaSerifObliqueMedium;Bookman Old Style" w:hAnsi="AidaSerifObliqueMedium;Bookman Old Style"/>
          <w:b/>
          <w:i/>
          <w:color w:val="800000"/>
        </w:rPr>
        <w:t>Prof. Carlo F. Marcelleti</w:t>
      </w:r>
      <w:r>
        <w:rPr>
          <w:rFonts w:cs="AidaSerifObliqueMedium;Bookman Old Style" w:ascii="AidaSerifObliqueMedium;Bookman Old Style" w:hAnsi="AidaSerifObliqueMedium;Bookman Old Style"/>
          <w:b/>
          <w:color w:val="800000"/>
        </w:rPr>
        <w:t xml:space="preserve"> Hospital Hespería (Módena, Italia)</w:t>
      </w:r>
    </w:p>
    <w:p>
      <w:pPr>
        <w:pStyle w:val="Normal"/>
        <w:ind w:left="708" w:hanging="0"/>
        <w:jc w:val="both"/>
        <w:rPr>
          <w:rFonts w:ascii="AidaSerifObliqueMedium;Bookman Old Style" w:hAnsi="AidaSerifObliqueMedium;Bookman Old Style" w:cs="AidaSerifObliqueMedium;Bookman Old Style"/>
          <w:color w:val="800000"/>
        </w:rPr>
      </w:pPr>
      <w:r>
        <w:rPr>
          <w:rFonts w:cs="AidaSerifObliqueMedium;Bookman Old Style" w:ascii="AidaSerifObliqueMedium;Bookman Old Style" w:hAnsi="AidaSerifObliqueMedium;Bookman Old Style"/>
          <w:color w:val="800000"/>
        </w:rPr>
        <w:t>“</w:t>
      </w:r>
      <w:r>
        <w:rPr>
          <w:rFonts w:cs="AidaSerifObliqueMedium;Bookman Old Style" w:ascii="AidaSerifObliqueMedium;Bookman Old Style" w:hAnsi="AidaSerifObliqueMedium;Bookman Old Style"/>
          <w:color w:val="800000"/>
        </w:rPr>
        <w:t>Hemos realizado la operación sin transfusiones de sangre, tal como tratamos de hacer con todos nuestros niños”</w:t>
      </w:r>
    </w:p>
    <w:p>
      <w:pPr>
        <w:pStyle w:val="Normal"/>
        <w:ind w:left="708" w:hanging="0"/>
        <w:jc w:val="both"/>
        <w:rPr>
          <w:rFonts w:ascii="AidaSerifObliqueMedium;Bookman Old Style" w:hAnsi="AidaSerifObliqueMedium;Bookman Old Style" w:cs="AidaSerifObliqueMedium;Bookman Old Style"/>
          <w:color w:val="800000"/>
        </w:rPr>
      </w:pPr>
      <w:r>
        <w:rPr>
          <w:rFonts w:cs="AidaSerifObliqueMedium;Bookman Old Style" w:ascii="AidaSerifObliqueMedium;Bookman Old Style" w:hAnsi="AidaSerifObliqueMedium;Bookman Old Style"/>
          <w:color w:val="800000"/>
        </w:rPr>
      </w:r>
    </w:p>
    <w:p>
      <w:pPr>
        <w:pStyle w:val="Normal"/>
        <w:ind w:left="708" w:hanging="0"/>
        <w:jc w:val="both"/>
        <w:rPr/>
      </w:pPr>
      <w:r>
        <w:rPr>
          <w:rFonts w:cs="AidaSerifObliqueMedium;Bookman Old Style" w:ascii="AidaSerifObliqueMedium;Bookman Old Style" w:hAnsi="AidaSerifObliqueMedium;Bookman Old Style"/>
          <w:b/>
          <w:i/>
          <w:color w:val="800000"/>
        </w:rPr>
        <w:t>Dra. Nicoletta Salviato</w:t>
      </w:r>
      <w:r>
        <w:rPr>
          <w:rFonts w:cs="AidaSerifObliqueMedium;Bookman Old Style" w:ascii="AidaSerifObliqueMedium;Bookman Old Style" w:hAnsi="AidaSerifObliqueMedium;Bookman Old Style"/>
          <w:b/>
          <w:color w:val="800000"/>
        </w:rPr>
        <w:t xml:space="preserve"> Hospital Hespería (Módena, Italia)</w:t>
      </w:r>
    </w:p>
    <w:p>
      <w:pPr>
        <w:pStyle w:val="Normal"/>
        <w:ind w:left="708" w:hanging="0"/>
        <w:jc w:val="both"/>
        <w:rPr>
          <w:rFonts w:ascii="AidaSerifObliqueMedium;Bookman Old Style" w:hAnsi="AidaSerifObliqueMedium;Bookman Old Style" w:cs="AidaSerifObliqueMedium;Bookman Old Style"/>
          <w:color w:val="FF0000"/>
        </w:rPr>
      </w:pPr>
      <w:r>
        <w:rPr>
          <w:rFonts w:cs="AidaSerifObliqueMedium;Bookman Old Style" w:ascii="AidaSerifObliqueMedium;Bookman Old Style" w:hAnsi="AidaSerifObliqueMedium;Bookman Old Style"/>
          <w:color w:val="800000"/>
        </w:rPr>
        <w:t>“</w:t>
      </w:r>
      <w:r>
        <w:rPr>
          <w:rFonts w:cs="AidaSerifObliqueMedium;Bookman Old Style" w:ascii="AidaSerifObliqueMedium;Bookman Old Style" w:hAnsi="AidaSerifObliqueMedium;Bookman Old Style"/>
          <w:color w:val="800000"/>
        </w:rPr>
        <w:t>Creo que todos estos niñitos merecen que no se les administre sangre para evitarles los riesgos de una transfusión”</w:t>
      </w:r>
    </w:p>
    <w:p>
      <w:pPr>
        <w:pStyle w:val="Normal"/>
        <w:jc w:val="both"/>
        <w:rPr>
          <w:rFonts w:ascii="AidaSerifObliqueMedium;Bookman Old Style" w:hAnsi="AidaSerifObliqueMedium;Bookman Old Style" w:cs="AidaSerifObliqueMedium;Bookman Old Style"/>
          <w:color w:val="FF0000"/>
        </w:rPr>
      </w:pPr>
      <w:r>
        <w:rPr>
          <w:rFonts w:cs="AidaSerifObliqueMedium;Bookman Old Style" w:ascii="AidaSerifObliqueMedium;Bookman Old Style" w:hAnsi="AidaSerifObliqueMedium;Bookman Old Style"/>
          <w:color w:val="FF0000"/>
        </w:rPr>
      </w:r>
    </w:p>
    <w:p>
      <w:pPr>
        <w:pStyle w:val="Normal"/>
        <w:jc w:val="both"/>
        <w:rPr/>
      </w:pPr>
      <w:r>
        <w:rPr>
          <w:rFonts w:cs="AidaSerifObliqueMedium;Bookman Old Style" w:ascii="AidaSerifObliqueMedium;Bookman Old Style" w:hAnsi="AidaSerifObliqueMedium;Bookman Old Style"/>
          <w:b/>
        </w:rPr>
        <w:t xml:space="preserve">El </w:t>
      </w:r>
      <w:r>
        <w:rPr>
          <w:rFonts w:cs="AidaSerifObliqueMedium;Bookman Old Style" w:ascii="AidaSerifObliqueMedium;Bookman Old Style" w:hAnsi="AidaSerifObliqueMedium;Bookman Old Style"/>
          <w:b/>
          <w:i/>
          <w:lang w:val="es-ES"/>
        </w:rPr>
        <w:t>Dr. Rosengart</w:t>
      </w:r>
      <w:r>
        <w:rPr>
          <w:rFonts w:cs="AidaSerifObliqueMedium;Bookman Old Style" w:ascii="AidaSerifObliqueMedium;Bookman Old Style" w:hAnsi="AidaSerifObliqueMedium;Bookman Old Style"/>
          <w:b/>
        </w:rPr>
        <w:t>, aporta más datos sobre la eficacia de la cirugía cardiaca sin sangre.</w:t>
      </w:r>
    </w:p>
    <w:p>
      <w:pPr>
        <w:pStyle w:val="Normal"/>
        <w:jc w:val="both"/>
        <w:rPr>
          <w:rFonts w:ascii="AidaSerifObliqueMedium;Bookman Old Style" w:hAnsi="AidaSerifObliqueMedium;Bookman Old Style" w:cs="AidaSerifObliqueMedium;Bookman Old Style"/>
          <w:b/>
          <w:b/>
          <w:i/>
          <w:i/>
          <w:color w:val="FF0000"/>
        </w:rPr>
      </w:pPr>
      <w:r>
        <w:rPr>
          <w:rFonts w:cs="AidaSerifObliqueMedium;Bookman Old Style" w:ascii="AidaSerifObliqueMedium;Bookman Old Style" w:hAnsi="AidaSerifObliqueMedium;Bookman Old Style"/>
          <w:b/>
          <w:i/>
          <w:color w:val="FF0000"/>
        </w:rPr>
      </w:r>
    </w:p>
    <w:p>
      <w:pPr>
        <w:pStyle w:val="Normal"/>
        <w:ind w:left="708" w:hanging="0"/>
        <w:jc w:val="both"/>
        <w:rPr/>
      </w:pPr>
      <w:r>
        <w:rPr>
          <w:rFonts w:cs="AidaSerifObliqueMedium;Bookman Old Style" w:ascii="AidaSerifObliqueMedium;Bookman Old Style" w:hAnsi="AidaSerifObliqueMedium;Bookman Old Style"/>
          <w:b/>
          <w:i/>
          <w:color w:val="800000"/>
          <w:lang w:val="en-US"/>
        </w:rPr>
        <w:t>Dr. Todd K. Rosengart</w:t>
      </w:r>
      <w:r>
        <w:rPr>
          <w:rFonts w:cs="AidaSerifObliqueMedium;Bookman Old Style" w:ascii="AidaSerifObliqueMedium;Bookman Old Style" w:hAnsi="AidaSerifObliqueMedium;Bookman Old Style"/>
          <w:b/>
          <w:color w:val="800000"/>
          <w:lang w:val="en-US"/>
        </w:rPr>
        <w:t xml:space="preserve"> Northwestern Healhcare de Evanston (Illinois)</w:t>
      </w:r>
    </w:p>
    <w:p>
      <w:pPr>
        <w:pStyle w:val="Normal"/>
        <w:ind w:left="708" w:hanging="0"/>
        <w:jc w:val="both"/>
        <w:rPr>
          <w:rFonts w:ascii="AidaSerifObliqueMedium;Bookman Old Style" w:hAnsi="AidaSerifObliqueMedium;Bookman Old Style" w:cs="AidaSerifObliqueMedium;Bookman Old Style"/>
          <w:color w:val="800000"/>
        </w:rPr>
      </w:pPr>
      <w:r>
        <w:rPr>
          <w:rFonts w:cs="AidaSerifObliqueMedium;Bookman Old Style" w:ascii="AidaSerifObliqueMedium;Bookman Old Style" w:hAnsi="AidaSerifObliqueMedium;Bookman Old Style"/>
          <w:color w:val="800000"/>
        </w:rPr>
        <w:t>“</w:t>
      </w:r>
      <w:r>
        <w:rPr>
          <w:rFonts w:cs="AidaSerifObliqueMedium;Bookman Old Style" w:ascii="AidaSerifObliqueMedium;Bookman Old Style" w:hAnsi="AidaSerifObliqueMedium;Bookman Old Style"/>
          <w:color w:val="800000"/>
        </w:rPr>
        <w:t>En un estudio con 50 pacientes testigos de Jehová y 100 de la población general, vimos que con nuestra estrategia de ahorro de sangre, la estancia hospitalaria era más corta y el costo inferior”</w:t>
      </w:r>
    </w:p>
    <w:p>
      <w:pPr>
        <w:pStyle w:val="Normal"/>
        <w:jc w:val="both"/>
        <w:rPr>
          <w:rFonts w:ascii="AidaSerifObliqueMedium;Bookman Old Style" w:hAnsi="AidaSerifObliqueMedium;Bookman Old Style" w:cs="AidaSerifObliqueMedium;Bookman Old Style"/>
          <w:color w:val="FF0000"/>
        </w:rPr>
      </w:pPr>
      <w:r>
        <w:rPr>
          <w:rFonts w:cs="AidaSerifObliqueMedium;Bookman Old Style" w:ascii="AidaSerifObliqueMedium;Bookman Old Style" w:hAnsi="AidaSerifObliqueMedium;Bookman Old Style"/>
          <w:color w:val="FF0000"/>
        </w:rPr>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t>Aunque muchos críticos crean que ciertas situaciones requieren obligatoriamente sangre, ¿qué opinan los que tienen experiencia en el empleo de alternativas a las transfusiones en casos de extrema urgencia?</w:t>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t>Primero, el punto de vista de un anestesiólogo.</w:t>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r>
    </w:p>
    <w:p>
      <w:pPr>
        <w:pStyle w:val="Normal"/>
        <w:ind w:left="708" w:hanging="0"/>
        <w:jc w:val="both"/>
        <w:rPr/>
      </w:pPr>
      <w:r>
        <w:rPr>
          <w:rFonts w:cs="AidaSerifObliqueMedium;Bookman Old Style" w:ascii="AidaSerifObliqueMedium;Bookman Old Style" w:hAnsi="AidaSerifObliqueMedium;Bookman Old Style"/>
          <w:b/>
          <w:i/>
          <w:color w:val="800000"/>
        </w:rPr>
        <w:t>Dr. Aryeh Shander</w:t>
      </w:r>
      <w:r>
        <w:rPr>
          <w:rFonts w:cs="AidaSerifObliqueMedium;Bookman Old Style" w:ascii="AidaSerifObliqueMedium;Bookman Old Style" w:hAnsi="AidaSerifObliqueMedium;Bookman Old Style"/>
          <w:b/>
          <w:color w:val="800000"/>
        </w:rPr>
        <w:t xml:space="preserve"> Hospital y Centro Medico de </w:t>
      </w:r>
      <w:r>
        <w:rPr>
          <w:rFonts w:cs="AidaSerifObliqueMedium;Bookman Old Style" w:ascii="AidaSerifObliqueMedium;Bookman Old Style" w:hAnsi="AidaSerifObliqueMedium;Bookman Old Style"/>
          <w:b/>
          <w:color w:val="800000"/>
          <w:lang w:val="es-ES"/>
        </w:rPr>
        <w:t>Englewood</w:t>
      </w:r>
      <w:r>
        <w:rPr>
          <w:rFonts w:cs="AidaSerifObliqueMedium;Bookman Old Style" w:ascii="AidaSerifObliqueMedium;Bookman Old Style" w:hAnsi="AidaSerifObliqueMedium;Bookman Old Style"/>
          <w:b/>
          <w:color w:val="800000"/>
        </w:rPr>
        <w:t xml:space="preserve"> (Nueva </w:t>
      </w:r>
      <w:r>
        <w:rPr>
          <w:rFonts w:cs="AidaSerifObliqueMedium;Bookman Old Style" w:ascii="AidaSerifObliqueMedium;Bookman Old Style" w:hAnsi="AidaSerifObliqueMedium;Bookman Old Style"/>
          <w:b/>
          <w:color w:val="800000"/>
          <w:lang w:val="es-ES"/>
        </w:rPr>
        <w:t>Jersey</w:t>
      </w:r>
      <w:r>
        <w:rPr>
          <w:rFonts w:cs="AidaSerifObliqueMedium;Bookman Old Style" w:ascii="AidaSerifObliqueMedium;Bookman Old Style" w:hAnsi="AidaSerifObliqueMedium;Bookman Old Style"/>
          <w:b/>
          <w:color w:val="800000"/>
        </w:rPr>
        <w:t>)</w:t>
      </w:r>
    </w:p>
    <w:p>
      <w:pPr>
        <w:pStyle w:val="Normal"/>
        <w:ind w:left="708" w:hanging="0"/>
        <w:jc w:val="both"/>
        <w:rPr>
          <w:rFonts w:ascii="AidaSerifObliqueMedium;Bookman Old Style" w:hAnsi="AidaSerifObliqueMedium;Bookman Old Style" w:cs="AidaSerifObliqueMedium;Bookman Old Style"/>
          <w:color w:val="FF0000"/>
        </w:rPr>
      </w:pPr>
      <w:r>
        <w:rPr>
          <w:rFonts w:cs="AidaSerifObliqueMedium;Bookman Old Style" w:ascii="AidaSerifObliqueMedium;Bookman Old Style" w:hAnsi="AidaSerifObliqueMedium;Bookman Old Style"/>
          <w:color w:val="800000"/>
        </w:rPr>
        <w:t>“</w:t>
      </w:r>
      <w:r>
        <w:rPr>
          <w:rFonts w:cs="AidaSerifObliqueMedium;Bookman Old Style" w:ascii="AidaSerifObliqueMedium;Bookman Old Style" w:hAnsi="AidaSerifObliqueMedium;Bookman Old Style"/>
          <w:color w:val="800000"/>
        </w:rPr>
        <w:t>Lo primero que debe hacerse, es detener la hemorragia, sea quirúrgicamente o por otros medios. Es importante actuar con rapidez, y tener presente que los tratamientos pueden utilizarse incluso en casos de traumatismo”</w:t>
      </w:r>
    </w:p>
    <w:p>
      <w:pPr>
        <w:pStyle w:val="Normal"/>
        <w:jc w:val="both"/>
        <w:rPr>
          <w:rFonts w:ascii="AidaSerifObliqueMedium;Bookman Old Style" w:hAnsi="AidaSerifObliqueMedium;Bookman Old Style" w:cs="AidaSerifObliqueMedium;Bookman Old Style"/>
          <w:color w:val="FF0000"/>
        </w:rPr>
      </w:pPr>
      <w:r>
        <w:rPr>
          <w:rFonts w:cs="AidaSerifObliqueMedium;Bookman Old Style" w:ascii="AidaSerifObliqueMedium;Bookman Old Style" w:hAnsi="AidaSerifObliqueMedium;Bookman Old Style"/>
          <w:color w:val="FF0000"/>
        </w:rPr>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t>Ahora el punto de vista de un cirujano.</w:t>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r>
    </w:p>
    <w:p>
      <w:pPr>
        <w:pStyle w:val="Normal"/>
        <w:ind w:left="708" w:hanging="0"/>
        <w:jc w:val="both"/>
        <w:rPr/>
      </w:pPr>
      <w:r>
        <w:rPr>
          <w:rFonts w:cs="AidaSerifObliqueMedium;Bookman Old Style" w:ascii="AidaSerifObliqueMedium;Bookman Old Style" w:hAnsi="AidaSerifObliqueMedium;Bookman Old Style"/>
          <w:b/>
          <w:i/>
          <w:color w:val="800000"/>
        </w:rPr>
        <w:t>Prof. Johannes Scheele</w:t>
      </w:r>
      <w:r>
        <w:rPr>
          <w:rFonts w:cs="AidaSerifObliqueMedium;Bookman Old Style" w:ascii="AidaSerifObliqueMedium;Bookman Old Style" w:hAnsi="AidaSerifObliqueMedium;Bookman Old Style"/>
          <w:b/>
          <w:color w:val="800000"/>
        </w:rPr>
        <w:t xml:space="preserve"> Universidad de Jena (Alemania)</w:t>
      </w:r>
    </w:p>
    <w:p>
      <w:pPr>
        <w:pStyle w:val="Normal"/>
        <w:ind w:left="708" w:hanging="0"/>
        <w:jc w:val="both"/>
        <w:rPr>
          <w:rFonts w:ascii="AidaSerifObliqueMedium;Bookman Old Style" w:hAnsi="AidaSerifObliqueMedium;Bookman Old Style" w:cs="AidaSerifObliqueMedium;Bookman Old Style"/>
          <w:color w:val="FF0000"/>
        </w:rPr>
      </w:pPr>
      <w:r>
        <w:rPr>
          <w:rFonts w:cs="AidaSerifObliqueMedium;Bookman Old Style" w:ascii="AidaSerifObliqueMedium;Bookman Old Style" w:hAnsi="AidaSerifObliqueMedium;Bookman Old Style"/>
          <w:color w:val="800000"/>
        </w:rPr>
        <w:t>“</w:t>
      </w:r>
      <w:r>
        <w:rPr>
          <w:rFonts w:cs="AidaSerifObliqueMedium;Bookman Old Style" w:ascii="AidaSerifObliqueMedium;Bookman Old Style" w:hAnsi="AidaSerifObliqueMedium;Bookman Old Style"/>
          <w:color w:val="800000"/>
        </w:rPr>
        <w:t>En todo caso de traumatismo con una pérdida significativa de sangre, siempre preparo el equipo de recuperación”</w:t>
      </w:r>
    </w:p>
    <w:p>
      <w:pPr>
        <w:pStyle w:val="Normal"/>
        <w:jc w:val="both"/>
        <w:rPr>
          <w:rFonts w:ascii="AidaSerifObliqueMedium;Bookman Old Style" w:hAnsi="AidaSerifObliqueMedium;Bookman Old Style" w:cs="AidaSerifObliqueMedium;Bookman Old Style"/>
          <w:color w:val="FF0000"/>
        </w:rPr>
      </w:pPr>
      <w:r>
        <w:rPr>
          <w:rFonts w:cs="AidaSerifObliqueMedium;Bookman Old Style" w:ascii="AidaSerifObliqueMedium;Bookman Old Style" w:hAnsi="AidaSerifObliqueMedium;Bookman Old Style"/>
          <w:color w:val="FF0000"/>
        </w:rPr>
      </w:r>
    </w:p>
    <w:p>
      <w:pPr>
        <w:pStyle w:val="Normal"/>
        <w:jc w:val="both"/>
        <w:rPr/>
      </w:pPr>
      <w:r>
        <w:rPr>
          <w:rFonts w:cs="AidaSerifObliqueMedium;Bookman Old Style" w:ascii="AidaSerifObliqueMedium;Bookman Old Style" w:hAnsi="AidaSerifObliqueMedium;Bookman Old Style"/>
          <w:b/>
        </w:rPr>
        <w:t xml:space="preserve">En uno de los centros traumatológicos más concurridos de Estados Unidos, el </w:t>
      </w:r>
      <w:r>
        <w:rPr>
          <w:rFonts w:cs="AidaSerifObliqueMedium;Bookman Old Style" w:ascii="AidaSerifObliqueMedium;Bookman Old Style" w:hAnsi="AidaSerifObliqueMedium;Bookman Old Style"/>
          <w:b/>
          <w:i/>
        </w:rPr>
        <w:t>Prof. Cohn</w:t>
      </w:r>
      <w:r>
        <w:rPr>
          <w:rFonts w:cs="AidaSerifObliqueMedium;Bookman Old Style" w:ascii="AidaSerifObliqueMedium;Bookman Old Style" w:hAnsi="AidaSerifObliqueMedium;Bookman Old Style"/>
          <w:b/>
        </w:rPr>
        <w:t>, Jefe de Traumatología y Cuidados Intensivos Quirúrgicos, dice sobre los pacientes que rechazan sangre donada:</w:t>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r>
    </w:p>
    <w:p>
      <w:pPr>
        <w:pStyle w:val="Normal"/>
        <w:ind w:left="708" w:hanging="0"/>
        <w:jc w:val="both"/>
        <w:rPr/>
      </w:pPr>
      <w:r>
        <w:rPr>
          <w:rFonts w:cs="AidaSerifObliqueMedium;Bookman Old Style" w:ascii="AidaSerifObliqueMedium;Bookman Old Style" w:hAnsi="AidaSerifObliqueMedium;Bookman Old Style"/>
          <w:b/>
          <w:i/>
          <w:color w:val="800000"/>
        </w:rPr>
        <w:t>Prof. Stephen M. Cohn</w:t>
      </w:r>
      <w:r>
        <w:rPr>
          <w:rFonts w:cs="AidaSerifObliqueMedium;Bookman Old Style" w:ascii="AidaSerifObliqueMedium;Bookman Old Style" w:hAnsi="AidaSerifObliqueMedium;Bookman Old Style"/>
          <w:b/>
          <w:color w:val="800000"/>
        </w:rPr>
        <w:t xml:space="preserve"> Universidad de Miami (Florida)</w:t>
      </w:r>
    </w:p>
    <w:p>
      <w:pPr>
        <w:pStyle w:val="Normal"/>
        <w:ind w:left="708" w:hanging="0"/>
        <w:jc w:val="both"/>
        <w:rPr>
          <w:rFonts w:ascii="AidaSerifObliqueMedium;Bookman Old Style" w:hAnsi="AidaSerifObliqueMedium;Bookman Old Style" w:cs="AidaSerifObliqueMedium;Bookman Old Style"/>
          <w:color w:val="FF0000"/>
        </w:rPr>
      </w:pPr>
      <w:r>
        <w:rPr>
          <w:rFonts w:cs="AidaSerifObliqueMedium;Bookman Old Style" w:ascii="AidaSerifObliqueMedium;Bookman Old Style" w:hAnsi="AidaSerifObliqueMedium;Bookman Old Style"/>
          <w:color w:val="800000"/>
        </w:rPr>
        <w:t>“</w:t>
      </w:r>
      <w:r>
        <w:rPr>
          <w:rFonts w:cs="AidaSerifObliqueMedium;Bookman Old Style" w:ascii="AidaSerifObliqueMedium;Bookman Old Style" w:hAnsi="AidaSerifObliqueMedium;Bookman Old Style"/>
          <w:color w:val="800000"/>
        </w:rPr>
        <w:t>Aquí atendemos a más de 3,000 pacientes al año que son testigos de Jehová y les practicamos entre 250 y 275 operaciones de cirugía mayor. Y no hemos visto que se haya prolongado la estancia hospitalaria, ni que haya aumentado la mortalidad. De hecho, parece que ha disminuido un poco”</w:t>
      </w:r>
    </w:p>
    <w:p>
      <w:pPr>
        <w:pStyle w:val="Normal"/>
        <w:jc w:val="both"/>
        <w:rPr>
          <w:rFonts w:ascii="AidaSerifObliqueMedium;Bookman Old Style" w:hAnsi="AidaSerifObliqueMedium;Bookman Old Style" w:cs="AidaSerifObliqueMedium;Bookman Old Style"/>
          <w:color w:val="FF0000"/>
        </w:rPr>
      </w:pPr>
      <w:r>
        <w:rPr>
          <w:rFonts w:cs="AidaSerifObliqueMedium;Bookman Old Style" w:ascii="AidaSerifObliqueMedium;Bookman Old Style" w:hAnsi="AidaSerifObliqueMedium;Bookman Old Style"/>
          <w:color w:val="FF0000"/>
        </w:rPr>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t>En vista de estos hechos, muchos médicos concluyen que, en general, la asistencia médica sin transfusiones es rentable.</w:t>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r>
    </w:p>
    <w:p>
      <w:pPr>
        <w:pStyle w:val="Normal"/>
        <w:ind w:left="708" w:hanging="0"/>
        <w:jc w:val="both"/>
        <w:rPr/>
      </w:pPr>
      <w:r>
        <w:rPr>
          <w:rFonts w:cs="AidaSerifObliqueMedium;Bookman Old Style" w:ascii="AidaSerifObliqueMedium;Bookman Old Style" w:hAnsi="AidaSerifObliqueMedium;Bookman Old Style"/>
          <w:b/>
          <w:i/>
          <w:color w:val="800000"/>
          <w:lang w:val="en-US"/>
        </w:rPr>
        <w:t>Prof. Richard K. Spence</w:t>
      </w:r>
      <w:r>
        <w:rPr>
          <w:rFonts w:cs="AidaSerifObliqueMedium;Bookman Old Style" w:ascii="AidaSerifObliqueMedium;Bookman Old Style" w:hAnsi="AidaSerifObliqueMedium;Bookman Old Style"/>
          <w:b/>
          <w:color w:val="800000"/>
          <w:lang w:val="en-US"/>
        </w:rPr>
        <w:t xml:space="preserve"> BHS (Birmingham, Alabama)</w:t>
      </w:r>
    </w:p>
    <w:p>
      <w:pPr>
        <w:pStyle w:val="Normal"/>
        <w:ind w:left="708" w:hanging="0"/>
        <w:jc w:val="both"/>
        <w:rPr/>
      </w:pPr>
      <w:r>
        <w:rPr>
          <w:rFonts w:cs="AidaSerifObliqueMedium;Bookman Old Style" w:ascii="AidaSerifObliqueMedium;Bookman Old Style" w:hAnsi="AidaSerifObliqueMedium;Bookman Old Style"/>
          <w:color w:val="800000"/>
          <w:lang w:val="es-ES"/>
        </w:rPr>
        <w:t>“</w:t>
      </w:r>
      <w:r>
        <w:rPr>
          <w:rFonts w:cs="AidaSerifObliqueMedium;Bookman Old Style" w:ascii="AidaSerifObliqueMedium;Bookman Old Style" w:hAnsi="AidaSerifObliqueMedium;Bookman Old Style"/>
          <w:color w:val="800000"/>
        </w:rPr>
        <w:t>Una de las virtudes de las alternativas a las transfusiones es que las más eficaces suelen ser las más baratas”</w:t>
      </w:r>
    </w:p>
    <w:p>
      <w:pPr>
        <w:pStyle w:val="Normal"/>
        <w:ind w:left="708" w:hanging="0"/>
        <w:jc w:val="both"/>
        <w:rPr>
          <w:rFonts w:ascii="AidaSerifObliqueMedium;Bookman Old Style" w:hAnsi="AidaSerifObliqueMedium;Bookman Old Style" w:cs="AidaSerifObliqueMedium;Bookman Old Style"/>
          <w:color w:val="800000"/>
        </w:rPr>
      </w:pPr>
      <w:r>
        <w:rPr>
          <w:rFonts w:cs="AidaSerifObliqueMedium;Bookman Old Style" w:ascii="AidaSerifObliqueMedium;Bookman Old Style" w:hAnsi="AidaSerifObliqueMedium;Bookman Old Style"/>
          <w:color w:val="800000"/>
        </w:rPr>
      </w:r>
    </w:p>
    <w:p>
      <w:pPr>
        <w:pStyle w:val="Normal"/>
        <w:ind w:left="708" w:hanging="0"/>
        <w:jc w:val="both"/>
        <w:rPr/>
      </w:pPr>
      <w:r>
        <w:rPr>
          <w:rFonts w:cs="AidaSerifObliqueMedium;Bookman Old Style" w:ascii="AidaSerifObliqueMedium;Bookman Old Style" w:hAnsi="AidaSerifObliqueMedium;Bookman Old Style"/>
          <w:b/>
          <w:i/>
          <w:color w:val="800000"/>
          <w:lang w:val="es-ES"/>
        </w:rPr>
        <w:t>Prof. Stephen G. Pollard</w:t>
      </w:r>
      <w:r>
        <w:rPr>
          <w:rFonts w:cs="AidaSerifObliqueMedium;Bookman Old Style" w:ascii="AidaSerifObliqueMedium;Bookman Old Style" w:hAnsi="AidaSerifObliqueMedium;Bookman Old Style"/>
          <w:b/>
          <w:color w:val="800000"/>
          <w:lang w:val="es-ES"/>
        </w:rPr>
        <w:t xml:space="preserve"> Universidad de Leeds (Reino Unido)</w:t>
      </w:r>
    </w:p>
    <w:p>
      <w:pPr>
        <w:pStyle w:val="Normal"/>
        <w:ind w:left="708" w:hanging="0"/>
        <w:jc w:val="both"/>
        <w:rPr>
          <w:rFonts w:ascii="AidaSerifObliqueMedium;Bookman Old Style" w:hAnsi="AidaSerifObliqueMedium;Bookman Old Style" w:cs="AidaSerifObliqueMedium;Bookman Old Style"/>
          <w:color w:val="800000"/>
        </w:rPr>
      </w:pPr>
      <w:r>
        <w:rPr>
          <w:rFonts w:cs="AidaSerifObliqueMedium;Bookman Old Style" w:ascii="AidaSerifObliqueMedium;Bookman Old Style" w:hAnsi="AidaSerifObliqueMedium;Bookman Old Style"/>
          <w:color w:val="800000"/>
        </w:rPr>
        <w:t>“</w:t>
      </w:r>
      <w:r>
        <w:rPr>
          <w:rFonts w:cs="AidaSerifObliqueMedium;Bookman Old Style" w:ascii="AidaSerifObliqueMedium;Bookman Old Style" w:hAnsi="AidaSerifObliqueMedium;Bookman Old Style"/>
          <w:color w:val="800000"/>
        </w:rPr>
        <w:t>La sangre es un producto costoso, desde que adoptamos las nuevas técnicas, hemos reducido en un 70% los gastos en concepto de transfusiones para el programa de transplante hepático, y eso equivale a centenares de miles de libras al año. Una cantidad muy superior al costo de los fármacos, tratamientos y métodos mecánicos que empleamos para reducir la pérdida de sangre”</w:t>
      </w:r>
    </w:p>
    <w:p>
      <w:pPr>
        <w:pStyle w:val="Normal"/>
        <w:ind w:left="708" w:hanging="0"/>
        <w:jc w:val="both"/>
        <w:rPr>
          <w:rFonts w:ascii="AidaSerifObliqueMedium;Bookman Old Style" w:hAnsi="AidaSerifObliqueMedium;Bookman Old Style" w:cs="AidaSerifObliqueMedium;Bookman Old Style"/>
          <w:color w:val="800000"/>
        </w:rPr>
      </w:pPr>
      <w:r>
        <w:rPr>
          <w:rFonts w:cs="AidaSerifObliqueMedium;Bookman Old Style" w:ascii="AidaSerifObliqueMedium;Bookman Old Style" w:hAnsi="AidaSerifObliqueMedium;Bookman Old Style"/>
          <w:color w:val="800000"/>
        </w:rPr>
      </w:r>
    </w:p>
    <w:p>
      <w:pPr>
        <w:pStyle w:val="Normal"/>
        <w:ind w:left="708" w:hanging="0"/>
        <w:jc w:val="both"/>
        <w:rPr/>
      </w:pPr>
      <w:r>
        <w:rPr>
          <w:rFonts w:cs="AidaSerifObliqueMedium;Bookman Old Style" w:ascii="AidaSerifObliqueMedium;Bookman Old Style" w:hAnsi="AidaSerifObliqueMedium;Bookman Old Style"/>
          <w:b/>
          <w:i/>
          <w:color w:val="800000"/>
        </w:rPr>
        <w:t>Prof. Phillipe L. Baele</w:t>
      </w:r>
      <w:r>
        <w:rPr>
          <w:rFonts w:cs="AidaSerifObliqueMedium;Bookman Old Style" w:ascii="AidaSerifObliqueMedium;Bookman Old Style" w:hAnsi="AidaSerifObliqueMedium;Bookman Old Style"/>
          <w:b/>
          <w:color w:val="800000"/>
        </w:rPr>
        <w:t xml:space="preserve"> Universidad de Lovaina (Bruselas)</w:t>
      </w:r>
    </w:p>
    <w:p>
      <w:pPr>
        <w:pStyle w:val="Normal"/>
        <w:ind w:left="708" w:hanging="0"/>
        <w:jc w:val="both"/>
        <w:rPr>
          <w:rFonts w:ascii="AidaSerifObliqueMedium;Bookman Old Style" w:hAnsi="AidaSerifObliqueMedium;Bookman Old Style" w:cs="AidaSerifObliqueMedium;Bookman Old Style"/>
          <w:color w:val="FF0000"/>
        </w:rPr>
      </w:pPr>
      <w:r>
        <w:rPr>
          <w:rFonts w:cs="AidaSerifObliqueMedium;Bookman Old Style" w:ascii="AidaSerifObliqueMedium;Bookman Old Style" w:hAnsi="AidaSerifObliqueMedium;Bookman Old Style"/>
          <w:color w:val="800000"/>
        </w:rPr>
        <w:t>“</w:t>
      </w:r>
      <w:r>
        <w:rPr>
          <w:rFonts w:cs="AidaSerifObliqueMedium;Bookman Old Style" w:ascii="AidaSerifObliqueMedium;Bookman Old Style" w:hAnsi="AidaSerifObliqueMedium;Bookman Old Style"/>
          <w:color w:val="800000"/>
        </w:rPr>
        <w:t>Es más una cuestión de medicación, que de técnicas. Se han obtenido resultados similares, sin recurrir a maquinaria costosa”</w:t>
      </w:r>
    </w:p>
    <w:p>
      <w:pPr>
        <w:pStyle w:val="Normal"/>
        <w:jc w:val="both"/>
        <w:rPr>
          <w:rFonts w:ascii="AidaSerifObliqueMedium;Bookman Old Style" w:hAnsi="AidaSerifObliqueMedium;Bookman Old Style" w:cs="AidaSerifObliqueMedium;Bookman Old Style"/>
          <w:color w:val="FF0000"/>
        </w:rPr>
      </w:pPr>
      <w:r>
        <w:rPr>
          <w:rFonts w:cs="AidaSerifObliqueMedium;Bookman Old Style" w:ascii="AidaSerifObliqueMedium;Bookman Old Style" w:hAnsi="AidaSerifObliqueMedium;Bookman Old Style"/>
          <w:color w:val="FF0000"/>
        </w:rPr>
      </w:r>
    </w:p>
    <w:p>
      <w:pPr>
        <w:pStyle w:val="Normal"/>
        <w:jc w:val="both"/>
        <w:rPr>
          <w:rFonts w:ascii="AidaSerifObliqueMedium;Bookman Old Style" w:hAnsi="AidaSerifObliqueMedium;Bookman Old Style" w:cs="AidaSerifObliqueMedium;Bookman Old Style"/>
          <w:b/>
          <w:b/>
          <w:color w:val="FF0000"/>
        </w:rPr>
      </w:pPr>
      <w:r>
        <w:rPr>
          <w:rFonts w:cs="AidaSerifObliqueMedium;Bookman Old Style" w:ascii="AidaSerifObliqueMedium;Bookman Old Style" w:hAnsi="AidaSerifObliqueMedium;Bookman Old Style"/>
          <w:b/>
          <w:color w:val="FF0000"/>
        </w:rPr>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t>Además de ahorrar dinero y satisfacer las necesidades físicas de los pacientes, la asistencia medica sin transfusiones aporta otro beneficio. Es un beneficio ético, pues respeta la libertad que tiene la persona de aceptar o rechazar un tratamiento en particular.</w:t>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r>
    </w:p>
    <w:p>
      <w:pPr>
        <w:pStyle w:val="Normal"/>
        <w:ind w:left="708" w:hanging="0"/>
        <w:jc w:val="both"/>
        <w:rPr/>
      </w:pPr>
      <w:r>
        <w:rPr>
          <w:rFonts w:cs="AidaSerifObliqueMedium;Bookman Old Style" w:ascii="AidaSerifObliqueMedium;Bookman Old Style" w:hAnsi="AidaSerifObliqueMedium;Bookman Old Style"/>
          <w:b/>
          <w:i/>
          <w:color w:val="800000"/>
        </w:rPr>
        <w:t>Prof. Niel Blumberg</w:t>
      </w:r>
      <w:r>
        <w:rPr>
          <w:rFonts w:cs="AidaSerifObliqueMedium;Bookman Old Style" w:ascii="AidaSerifObliqueMedium;Bookman Old Style" w:hAnsi="AidaSerifObliqueMedium;Bookman Old Style"/>
          <w:b/>
          <w:color w:val="800000"/>
        </w:rPr>
        <w:t xml:space="preserve"> Universidad de Rochester (Nueva York)</w:t>
      </w:r>
    </w:p>
    <w:p>
      <w:pPr>
        <w:pStyle w:val="Normal"/>
        <w:ind w:left="708" w:hanging="0"/>
        <w:jc w:val="both"/>
        <w:rPr>
          <w:rFonts w:ascii="AidaSerifObliqueMedium;Bookman Old Style" w:hAnsi="AidaSerifObliqueMedium;Bookman Old Style" w:cs="AidaSerifObliqueMedium;Bookman Old Style"/>
          <w:color w:val="FF0000"/>
          <w:spacing w:val="-6"/>
        </w:rPr>
      </w:pPr>
      <w:r>
        <w:rPr>
          <w:rFonts w:cs="AidaSerifObliqueMedium;Bookman Old Style" w:ascii="AidaSerifObliqueMedium;Bookman Old Style" w:hAnsi="AidaSerifObliqueMedium;Bookman Old Style"/>
          <w:color w:val="800000"/>
          <w:spacing w:val="-6"/>
        </w:rPr>
        <w:t>“</w:t>
      </w:r>
      <w:r>
        <w:rPr>
          <w:rFonts w:cs="AidaSerifObliqueMedium;Bookman Old Style" w:ascii="AidaSerifObliqueMedium;Bookman Old Style" w:hAnsi="AidaSerifObliqueMedium;Bookman Old Style"/>
          <w:color w:val="800000"/>
          <w:spacing w:val="-6"/>
        </w:rPr>
        <w:t>Uno de los principios fundamentales de la atención medica de calidad, es  respetar los deseos del paciente”</w:t>
      </w:r>
    </w:p>
    <w:p>
      <w:pPr>
        <w:pStyle w:val="Normal"/>
        <w:jc w:val="both"/>
        <w:rPr>
          <w:rFonts w:ascii="AidaSerifObliqueMedium;Bookman Old Style" w:hAnsi="AidaSerifObliqueMedium;Bookman Old Style" w:cs="AidaSerifObliqueMedium;Bookman Old Style"/>
          <w:b/>
          <w:b/>
          <w:color w:val="FF0000"/>
          <w:spacing w:val="-6"/>
        </w:rPr>
      </w:pPr>
      <w:r>
        <w:rPr>
          <w:rFonts w:cs="AidaSerifObliqueMedium;Bookman Old Style" w:ascii="AidaSerifObliqueMedium;Bookman Old Style" w:hAnsi="AidaSerifObliqueMedium;Bookman Old Style"/>
          <w:b/>
          <w:color w:val="FF0000"/>
          <w:spacing w:val="-6"/>
        </w:rPr>
      </w:r>
    </w:p>
    <w:p>
      <w:pPr>
        <w:pStyle w:val="Normal"/>
        <w:jc w:val="both"/>
        <w:rPr/>
      </w:pPr>
      <w:r>
        <w:rPr>
          <w:rFonts w:cs="AidaSerifObliqueMedium;Bookman Old Style" w:ascii="AidaSerifObliqueMedium;Bookman Old Style" w:hAnsi="AidaSerifObliqueMedium;Bookman Old Style"/>
          <w:b/>
        </w:rPr>
        <w:t xml:space="preserve">El </w:t>
      </w:r>
      <w:r>
        <w:rPr>
          <w:rFonts w:cs="AidaSerifObliqueMedium;Bookman Old Style" w:ascii="AidaSerifObliqueMedium;Bookman Old Style" w:hAnsi="AidaSerifObliqueMedium;Bookman Old Style"/>
          <w:b/>
          <w:i/>
        </w:rPr>
        <w:t>Prof. Harding</w:t>
      </w:r>
      <w:r>
        <w:rPr>
          <w:rFonts w:cs="AidaSerifObliqueMedium;Bookman Old Style" w:ascii="AidaSerifObliqueMedium;Bookman Old Style" w:hAnsi="AidaSerifObliqueMedium;Bookman Old Style"/>
          <w:b/>
        </w:rPr>
        <w:t>, que enseña ética a estudiantes de medicina y derecho, dice:</w:t>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r>
    </w:p>
    <w:p>
      <w:pPr>
        <w:pStyle w:val="Normal"/>
        <w:ind w:left="708" w:hanging="0"/>
        <w:jc w:val="both"/>
        <w:rPr/>
      </w:pPr>
      <w:r>
        <w:rPr>
          <w:rFonts w:cs="AidaSerifObliqueMedium;Bookman Old Style" w:ascii="AidaSerifObliqueMedium;Bookman Old Style" w:hAnsi="AidaSerifObliqueMedium;Bookman Old Style"/>
          <w:b/>
          <w:i/>
          <w:color w:val="800000"/>
        </w:rPr>
        <w:t>Prof. Timothy W. Harding</w:t>
      </w:r>
      <w:r>
        <w:rPr>
          <w:rFonts w:cs="AidaSerifObliqueMedium;Bookman Old Style" w:ascii="AidaSerifObliqueMedium;Bookman Old Style" w:hAnsi="AidaSerifObliqueMedium;Bookman Old Style"/>
          <w:b/>
          <w:color w:val="800000"/>
        </w:rPr>
        <w:t xml:space="preserve"> Universidad de Ginebra</w:t>
      </w:r>
    </w:p>
    <w:p>
      <w:pPr>
        <w:pStyle w:val="Normal"/>
        <w:ind w:left="708" w:hanging="0"/>
        <w:jc w:val="both"/>
        <w:rPr>
          <w:rFonts w:ascii="AidaSerifObliqueMedium;Bookman Old Style" w:hAnsi="AidaSerifObliqueMedium;Bookman Old Style" w:cs="AidaSerifObliqueMedium;Bookman Old Style"/>
          <w:color w:val="800000"/>
        </w:rPr>
      </w:pPr>
      <w:r>
        <w:rPr>
          <w:rFonts w:cs="AidaSerifObliqueMedium;Bookman Old Style" w:ascii="AidaSerifObliqueMedium;Bookman Old Style" w:hAnsi="AidaSerifObliqueMedium;Bookman Old Style"/>
          <w:color w:val="800000"/>
        </w:rPr>
        <w:t>“</w:t>
      </w:r>
      <w:r>
        <w:rPr>
          <w:rFonts w:cs="AidaSerifObliqueMedium;Bookman Old Style" w:ascii="AidaSerifObliqueMedium;Bookman Old Style" w:hAnsi="AidaSerifObliqueMedium;Bookman Old Style"/>
          <w:color w:val="800000"/>
        </w:rPr>
        <w:t>Hoy día debemos vincular el deber ético de no hacer daño, de procurar que el paciente resulte lo más favorecido posible, con otro deber, el de respetar su autonomía, respetar sus opiniones y decisiones”</w:t>
      </w:r>
    </w:p>
    <w:p>
      <w:pPr>
        <w:pStyle w:val="Normal"/>
        <w:jc w:val="both"/>
        <w:rPr>
          <w:rFonts w:ascii="AidaSerifObliqueMedium;Bookman Old Style" w:hAnsi="AidaSerifObliqueMedium;Bookman Old Style" w:cs="AidaSerifObliqueMedium;Bookman Old Style"/>
          <w:color w:val="FF0000"/>
        </w:rPr>
      </w:pPr>
      <w:r>
        <w:rPr>
          <w:rFonts w:cs="AidaSerifObliqueMedium;Bookman Old Style" w:ascii="AidaSerifObliqueMedium;Bookman Old Style" w:hAnsi="AidaSerifObliqueMedium;Bookman Old Style"/>
          <w:color w:val="FF0000"/>
        </w:rPr>
      </w:r>
    </w:p>
    <w:p>
      <w:pPr>
        <w:pStyle w:val="Normal"/>
        <w:jc w:val="both"/>
        <w:rPr/>
      </w:pPr>
      <w:r>
        <w:rPr>
          <w:rFonts w:cs="AidaSerifObliqueMedium;Bookman Old Style" w:ascii="AidaSerifObliqueMedium;Bookman Old Style" w:hAnsi="AidaSerifObliqueMedium;Bookman Old Style"/>
          <w:b/>
        </w:rPr>
        <w:t xml:space="preserve">En la Universidad de Glasgow, </w:t>
      </w:r>
      <w:r>
        <w:rPr>
          <w:rFonts w:cs="AidaSerifObliqueMedium;Bookman Old Style" w:ascii="AidaSerifObliqueMedium;Bookman Old Style" w:hAnsi="AidaSerifObliqueMedium;Bookman Old Style"/>
          <w:b/>
          <w:i/>
        </w:rPr>
        <w:t>Sheila Mclean</w:t>
      </w:r>
      <w:r>
        <w:rPr>
          <w:rFonts w:cs="AidaSerifObliqueMedium;Bookman Old Style" w:ascii="AidaSerifObliqueMedium;Bookman Old Style" w:hAnsi="AidaSerifObliqueMedium;Bookman Old Style"/>
          <w:b/>
        </w:rPr>
        <w:t>, profesora de Derecho y Ética Médica, resume así la cuestión:</w:t>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r>
    </w:p>
    <w:p>
      <w:pPr>
        <w:pStyle w:val="Normal"/>
        <w:ind w:left="708" w:hanging="0"/>
        <w:jc w:val="both"/>
        <w:rPr/>
      </w:pPr>
      <w:r>
        <w:rPr>
          <w:rFonts w:cs="AidaSerifObliqueMedium;Bookman Old Style" w:ascii="AidaSerifObliqueMedium;Bookman Old Style" w:hAnsi="AidaSerifObliqueMedium;Bookman Old Style"/>
          <w:b/>
          <w:i/>
          <w:color w:val="800000"/>
        </w:rPr>
        <w:t>Profa. Sheila A. M. Mclean</w:t>
      </w:r>
      <w:r>
        <w:rPr>
          <w:rFonts w:cs="AidaSerifObliqueMedium;Bookman Old Style" w:ascii="AidaSerifObliqueMedium;Bookman Old Style" w:hAnsi="AidaSerifObliqueMedium;Bookman Old Style"/>
          <w:b/>
          <w:color w:val="800000"/>
        </w:rPr>
        <w:t xml:space="preserve"> Universidad de Glasgow</w:t>
      </w:r>
      <w:r>
        <w:rPr>
          <w:rFonts w:cs="AidaSerifObliqueMedium;Bookman Old Style" w:ascii="AidaSerifObliqueMedium;Bookman Old Style" w:hAnsi="AidaSerifObliqueMedium;Bookman Old Style"/>
          <w:b/>
          <w:i/>
          <w:color w:val="800000"/>
        </w:rPr>
        <w:t xml:space="preserve"> </w:t>
      </w:r>
    </w:p>
    <w:p>
      <w:pPr>
        <w:pStyle w:val="Normal"/>
        <w:ind w:left="708" w:hanging="0"/>
        <w:jc w:val="both"/>
        <w:rPr>
          <w:rFonts w:ascii="AidaSerifObliqueMedium;Bookman Old Style" w:hAnsi="AidaSerifObliqueMedium;Bookman Old Style" w:cs="AidaSerifObliqueMedium;Bookman Old Style"/>
          <w:color w:val="FF0000"/>
        </w:rPr>
      </w:pPr>
      <w:r>
        <w:rPr>
          <w:rFonts w:cs="AidaSerifObliqueMedium;Bookman Old Style" w:ascii="AidaSerifObliqueMedium;Bookman Old Style" w:hAnsi="AidaSerifObliqueMedium;Bookman Old Style"/>
          <w:color w:val="800000"/>
        </w:rPr>
        <w:t>“</w:t>
      </w:r>
      <w:r>
        <w:rPr>
          <w:rFonts w:cs="AidaSerifObliqueMedium;Bookman Old Style" w:ascii="AidaSerifObliqueMedium;Bookman Old Style" w:hAnsi="AidaSerifObliqueMedium;Bookman Old Style"/>
          <w:color w:val="800000"/>
        </w:rPr>
        <w:t>Los médicos tienen la obligación absoluta, tanto legal como ética, de respetar la decisión del paciente”</w:t>
      </w:r>
    </w:p>
    <w:p>
      <w:pPr>
        <w:pStyle w:val="Normal"/>
        <w:jc w:val="both"/>
        <w:rPr>
          <w:rFonts w:ascii="AidaSerifObliqueMedium;Bookman Old Style" w:hAnsi="AidaSerifObliqueMedium;Bookman Old Style" w:cs="AidaSerifObliqueMedium;Bookman Old Style"/>
          <w:color w:val="FF0000"/>
        </w:rPr>
      </w:pPr>
      <w:r>
        <w:rPr>
          <w:rFonts w:cs="AidaSerifObliqueMedium;Bookman Old Style" w:ascii="AidaSerifObliqueMedium;Bookman Old Style" w:hAnsi="AidaSerifObliqueMedium;Bookman Old Style"/>
          <w:color w:val="FF0000"/>
        </w:rPr>
      </w:r>
    </w:p>
    <w:p>
      <w:pPr>
        <w:pStyle w:val="Normal"/>
        <w:jc w:val="both"/>
        <w:rPr/>
      </w:pPr>
      <w:r>
        <w:rPr>
          <w:rFonts w:cs="AidaSerifObliqueMedium;Bookman Old Style" w:ascii="AidaSerifObliqueMedium;Bookman Old Style" w:hAnsi="AidaSerifObliqueMedium;Bookman Old Style"/>
          <w:b/>
        </w:rPr>
        <w:t xml:space="preserve">Tocante al concepto jurídico denominado Derechos del Paciente, el </w:t>
      </w:r>
      <w:r>
        <w:rPr>
          <w:rFonts w:cs="AidaSerifObliqueMedium;Bookman Old Style" w:ascii="AidaSerifObliqueMedium;Bookman Old Style" w:hAnsi="AidaSerifObliqueMedium;Bookman Old Style"/>
          <w:b/>
          <w:i/>
        </w:rPr>
        <w:t>Prof. Guillod</w:t>
      </w:r>
      <w:r>
        <w:rPr>
          <w:rFonts w:cs="AidaSerifObliqueMedium;Bookman Old Style" w:ascii="AidaSerifObliqueMedium;Bookman Old Style" w:hAnsi="AidaSerifObliqueMedium;Bookman Old Style"/>
          <w:b/>
        </w:rPr>
        <w:t>, fundador del Instituto de Derecho Sanitario de la Universidad de Neuchátel dice:</w:t>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r>
    </w:p>
    <w:p>
      <w:pPr>
        <w:pStyle w:val="Normal"/>
        <w:ind w:left="708" w:hanging="0"/>
        <w:jc w:val="both"/>
        <w:rPr/>
      </w:pPr>
      <w:r>
        <w:rPr>
          <w:rFonts w:cs="AidaSerifObliqueMedium;Bookman Old Style" w:ascii="AidaSerifObliqueMedium;Bookman Old Style" w:hAnsi="AidaSerifObliqueMedium;Bookman Old Style"/>
          <w:b/>
          <w:i/>
          <w:color w:val="800000"/>
        </w:rPr>
        <w:t>Prof. Oliver Guillod</w:t>
      </w:r>
      <w:r>
        <w:rPr>
          <w:rFonts w:cs="AidaSerifObliqueMedium;Bookman Old Style" w:ascii="AidaSerifObliqueMedium;Bookman Old Style" w:hAnsi="AidaSerifObliqueMedium;Bookman Old Style"/>
          <w:b/>
          <w:color w:val="800000"/>
        </w:rPr>
        <w:t xml:space="preserve"> Universidad de Neuchátel (Suiza)</w:t>
      </w:r>
    </w:p>
    <w:p>
      <w:pPr>
        <w:pStyle w:val="Normal"/>
        <w:ind w:left="708" w:hanging="0"/>
        <w:jc w:val="both"/>
        <w:rPr>
          <w:rFonts w:ascii="AidaSerifObliqueMedium;Bookman Old Style" w:hAnsi="AidaSerifObliqueMedium;Bookman Old Style" w:cs="AidaSerifObliqueMedium;Bookman Old Style"/>
          <w:color w:val="800000"/>
        </w:rPr>
      </w:pPr>
      <w:r>
        <w:rPr>
          <w:rFonts w:cs="AidaSerifObliqueMedium;Bookman Old Style" w:ascii="AidaSerifObliqueMedium;Bookman Old Style" w:hAnsi="AidaSerifObliqueMedium;Bookman Old Style"/>
          <w:color w:val="800000"/>
        </w:rPr>
        <w:t>“</w:t>
      </w:r>
      <w:r>
        <w:rPr>
          <w:rFonts w:cs="AidaSerifObliqueMedium;Bookman Old Style" w:ascii="AidaSerifObliqueMedium;Bookman Old Style" w:hAnsi="AidaSerifObliqueMedium;Bookman Old Style"/>
          <w:color w:val="800000"/>
        </w:rPr>
        <w:t>Opinó que el derecho primordial de todo paciente, es el derecho a la autodeterminación, esto es, el de decidir lo que se hará con su cuerpo”</w:t>
      </w:r>
    </w:p>
    <w:p>
      <w:pPr>
        <w:pStyle w:val="Normal"/>
        <w:ind w:left="708" w:hanging="0"/>
        <w:jc w:val="both"/>
        <w:rPr>
          <w:rFonts w:ascii="AidaSerifObliqueMedium;Bookman Old Style" w:hAnsi="AidaSerifObliqueMedium;Bookman Old Style" w:cs="AidaSerifObliqueMedium;Bookman Old Style"/>
          <w:color w:val="800000"/>
        </w:rPr>
      </w:pPr>
      <w:r>
        <w:rPr>
          <w:rFonts w:cs="AidaSerifObliqueMedium;Bookman Old Style" w:ascii="AidaSerifObliqueMedium;Bookman Old Style" w:hAnsi="AidaSerifObliqueMedium;Bookman Old Style"/>
          <w:color w:val="800000"/>
        </w:rPr>
      </w:r>
    </w:p>
    <w:p>
      <w:pPr>
        <w:pStyle w:val="Normal"/>
        <w:ind w:left="708" w:hanging="0"/>
        <w:jc w:val="both"/>
        <w:rPr/>
      </w:pPr>
      <w:r>
        <w:rPr>
          <w:rFonts w:cs="AidaSerifObliqueMedium;Bookman Old Style" w:ascii="AidaSerifObliqueMedium;Bookman Old Style" w:hAnsi="AidaSerifObliqueMedium;Bookman Old Style"/>
          <w:b/>
          <w:i/>
          <w:color w:val="800000"/>
        </w:rPr>
        <w:t>Profa. Sheila A. M. Mclean</w:t>
      </w:r>
      <w:r>
        <w:rPr>
          <w:rFonts w:cs="AidaSerifObliqueMedium;Bookman Old Style" w:ascii="AidaSerifObliqueMedium;Bookman Old Style" w:hAnsi="AidaSerifObliqueMedium;Bookman Old Style"/>
          <w:b/>
          <w:color w:val="800000"/>
        </w:rPr>
        <w:t xml:space="preserve"> Universidad de Glasgow</w:t>
      </w:r>
      <w:r>
        <w:rPr>
          <w:rFonts w:cs="AidaSerifObliqueMedium;Bookman Old Style" w:ascii="AidaSerifObliqueMedium;Bookman Old Style" w:hAnsi="AidaSerifObliqueMedium;Bookman Old Style"/>
          <w:b/>
          <w:i/>
          <w:color w:val="800000"/>
        </w:rPr>
        <w:t xml:space="preserve"> </w:t>
      </w:r>
    </w:p>
    <w:p>
      <w:pPr>
        <w:pStyle w:val="Normal"/>
        <w:ind w:left="708" w:hanging="0"/>
        <w:jc w:val="both"/>
        <w:rPr>
          <w:rFonts w:ascii="AidaSerifObliqueMedium;Bookman Old Style" w:hAnsi="AidaSerifObliqueMedium;Bookman Old Style" w:cs="AidaSerifObliqueMedium;Bookman Old Style"/>
          <w:color w:val="FF0000"/>
        </w:rPr>
      </w:pPr>
      <w:r>
        <w:rPr>
          <w:rFonts w:cs="AidaSerifObliqueMedium;Bookman Old Style" w:ascii="AidaSerifObliqueMedium;Bookman Old Style" w:hAnsi="AidaSerifObliqueMedium;Bookman Old Style"/>
          <w:color w:val="800000"/>
        </w:rPr>
        <w:t>“</w:t>
      </w:r>
      <w:r>
        <w:rPr>
          <w:rFonts w:cs="AidaSerifObliqueMedium;Bookman Old Style" w:ascii="AidaSerifObliqueMedium;Bookman Old Style" w:hAnsi="AidaSerifObliqueMedium;Bookman Old Style"/>
          <w:color w:val="800000"/>
        </w:rPr>
        <w:t>Los pacientes tienen derecho a saber que existen alternativas, y no solo eso, sino también a que se les digan cuales son los riesgos y beneficios asociados con esas alternativas”</w:t>
      </w:r>
    </w:p>
    <w:p>
      <w:pPr>
        <w:pStyle w:val="Normal"/>
        <w:jc w:val="both"/>
        <w:rPr>
          <w:rFonts w:ascii="AidaSerifObliqueMedium;Bookman Old Style" w:hAnsi="AidaSerifObliqueMedium;Bookman Old Style" w:cs="AidaSerifObliqueMedium;Bookman Old Style"/>
          <w:color w:val="FF0000"/>
        </w:rPr>
      </w:pPr>
      <w:r>
        <w:rPr>
          <w:rFonts w:cs="AidaSerifObliqueMedium;Bookman Old Style" w:ascii="AidaSerifObliqueMedium;Bookman Old Style" w:hAnsi="AidaSerifObliqueMedium;Bookman Old Style"/>
          <w:color w:val="FF0000"/>
        </w:rPr>
      </w:r>
    </w:p>
    <w:p>
      <w:pPr>
        <w:pStyle w:val="Normal"/>
        <w:jc w:val="both"/>
        <w:rPr/>
      </w:pPr>
      <w:r>
        <w:rPr>
          <w:rFonts w:cs="AidaSerifObliqueMedium;Bookman Old Style" w:ascii="AidaSerifObliqueMedium;Bookman Old Style" w:hAnsi="AidaSerifObliqueMedium;Bookman Old Style"/>
          <w:b/>
        </w:rPr>
        <w:t xml:space="preserve">Tocante a la evolución de los derechos del paciente, el </w:t>
      </w:r>
      <w:r>
        <w:rPr>
          <w:rFonts w:cs="AidaSerifObliqueMedium;Bookman Old Style" w:ascii="AidaSerifObliqueMedium;Bookman Old Style" w:hAnsi="AidaSerifObliqueMedium;Bookman Old Style"/>
          <w:b/>
          <w:i/>
        </w:rPr>
        <w:t>Prof. Weissaver</w:t>
      </w:r>
      <w:r>
        <w:rPr>
          <w:rFonts w:cs="AidaSerifObliqueMedium;Bookman Old Style" w:ascii="AidaSerifObliqueMedium;Bookman Old Style" w:hAnsi="AidaSerifObliqueMedium;Bookman Old Style"/>
          <w:b/>
        </w:rPr>
        <w:t>, explica:</w:t>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r>
    </w:p>
    <w:p>
      <w:pPr>
        <w:pStyle w:val="Normal"/>
        <w:ind w:left="708" w:hanging="0"/>
        <w:jc w:val="both"/>
        <w:rPr/>
      </w:pPr>
      <w:r>
        <w:rPr>
          <w:rFonts w:cs="AidaSerifObliqueMedium;Bookman Old Style" w:ascii="AidaSerifObliqueMedium;Bookman Old Style" w:hAnsi="AidaSerifObliqueMedium;Bookman Old Style"/>
          <w:b/>
          <w:i/>
          <w:color w:val="800000"/>
        </w:rPr>
        <w:t>Prof. Walther Weissaver</w:t>
      </w:r>
      <w:r>
        <w:rPr>
          <w:rFonts w:cs="AidaSerifObliqueMedium;Bookman Old Style" w:ascii="AidaSerifObliqueMedium;Bookman Old Style" w:hAnsi="AidaSerifObliqueMedium;Bookman Old Style"/>
          <w:b/>
          <w:color w:val="800000"/>
        </w:rPr>
        <w:t xml:space="preserve"> Especialista en Derechos del Paciente (Nuremberg)</w:t>
      </w:r>
    </w:p>
    <w:p>
      <w:pPr>
        <w:pStyle w:val="Normal"/>
        <w:ind w:left="708" w:hanging="0"/>
        <w:jc w:val="both"/>
        <w:rPr>
          <w:rFonts w:ascii="AidaSerifObliqueMedium;Bookman Old Style" w:hAnsi="AidaSerifObliqueMedium;Bookman Old Style" w:cs="AidaSerifObliqueMedium;Bookman Old Style"/>
          <w:color w:val="FF0000"/>
        </w:rPr>
      </w:pPr>
      <w:r>
        <w:rPr>
          <w:rFonts w:cs="AidaSerifObliqueMedium;Bookman Old Style" w:ascii="AidaSerifObliqueMedium;Bookman Old Style" w:hAnsi="AidaSerifObliqueMedium;Bookman Old Style"/>
          <w:color w:val="800000"/>
        </w:rPr>
        <w:t>“</w:t>
      </w:r>
      <w:r>
        <w:rPr>
          <w:rFonts w:cs="AidaSerifObliqueMedium;Bookman Old Style" w:ascii="AidaSerifObliqueMedium;Bookman Old Style" w:hAnsi="AidaSerifObliqueMedium;Bookman Old Style"/>
          <w:color w:val="800000"/>
        </w:rPr>
        <w:t>Antes el medico decidía como proceder y cargaba con toda la responsabilidad. Con el paso del tiempo la relación se ha ido convirtiendo cada vez más en una especie de consorcio, en el que el médico y el paciente tienen exactamente los mismos derechos”</w:t>
      </w:r>
    </w:p>
    <w:p>
      <w:pPr>
        <w:pStyle w:val="Normal"/>
        <w:jc w:val="both"/>
        <w:rPr>
          <w:rFonts w:ascii="AidaSerifObliqueMedium;Bookman Old Style" w:hAnsi="AidaSerifObliqueMedium;Bookman Old Style" w:cs="AidaSerifObliqueMedium;Bookman Old Style"/>
          <w:color w:val="FF0000"/>
        </w:rPr>
      </w:pPr>
      <w:r>
        <w:rPr>
          <w:rFonts w:cs="AidaSerifObliqueMedium;Bookman Old Style" w:ascii="AidaSerifObliqueMedium;Bookman Old Style" w:hAnsi="AidaSerifObliqueMedium;Bookman Old Style"/>
          <w:color w:val="FF0000"/>
        </w:rPr>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t>Reconocer los derechos del paciente concuerda con la declaración universal de Derechos Humanos de la ONU.</w:t>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t>Estas cuestiones legales se han hecho tan importantes que en 1997, el Consejo de Europa formuló la Convención Europea sobre los Derechos Humanos y la Biomedicina.</w:t>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t>El artículo 5 declara:</w:t>
      </w:r>
    </w:p>
    <w:p>
      <w:pPr>
        <w:pStyle w:val="Normal"/>
        <w:jc w:val="both"/>
        <w:rPr/>
      </w:pPr>
      <w:r>
        <w:rPr>
          <w:rFonts w:cs="AidaSerifObliqueMedium;Bookman Old Style" w:ascii="AidaSerifObliqueMedium;Bookman Old Style" w:hAnsi="AidaSerifObliqueMedium;Bookman Old Style"/>
          <w:b/>
        </w:rPr>
        <w:t>“</w:t>
      </w:r>
      <w:r>
        <w:rPr>
          <w:rFonts w:cs="AidaSerifObliqueMedium;Bookman Old Style" w:ascii="AidaSerifObliqueMedium;Bookman Old Style" w:hAnsi="AidaSerifObliqueMedium;Bookman Old Style"/>
          <w:b/>
        </w:rPr>
        <w:t xml:space="preserve">Una intervención </w:t>
      </w:r>
      <w:r>
        <w:rPr>
          <w:rFonts w:cs="Century Schoolbook" w:ascii="AidaSerifObliqueMedium;Bookman Old Style" w:hAnsi="AidaSerifObliqueMedium;Bookman Old Style"/>
          <w:b/>
          <w:lang w:val="es-ES"/>
        </w:rPr>
        <w:t xml:space="preserve">[…] </w:t>
      </w:r>
      <w:r>
        <w:rPr>
          <w:rFonts w:cs="AidaSerifObliqueMedium;Bookman Old Style" w:ascii="AidaSerifObliqueMedium;Bookman Old Style" w:hAnsi="AidaSerifObliqueMedium;Bookman Old Style"/>
          <w:b/>
        </w:rPr>
        <w:t>sólo podrá efectuarse después de que la persona afectada haya dado su libre e informado consentimiento”</w:t>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r>
    </w:p>
    <w:p>
      <w:pPr>
        <w:pStyle w:val="Normal"/>
        <w:ind w:left="708" w:hanging="0"/>
        <w:jc w:val="both"/>
        <w:rPr/>
      </w:pPr>
      <w:r>
        <w:rPr>
          <w:rFonts w:cs="AidaSerifObliqueMedium;Bookman Old Style" w:ascii="AidaSerifObliqueMedium;Bookman Old Style" w:hAnsi="AidaSerifObliqueMedium;Bookman Old Style"/>
          <w:b/>
          <w:i/>
          <w:color w:val="800000"/>
        </w:rPr>
        <w:t>Prof. Oliver Guillod</w:t>
      </w:r>
      <w:r>
        <w:rPr>
          <w:rFonts w:cs="AidaSerifObliqueMedium;Bookman Old Style" w:ascii="AidaSerifObliqueMedium;Bookman Old Style" w:hAnsi="AidaSerifObliqueMedium;Bookman Old Style"/>
          <w:b/>
          <w:color w:val="800000"/>
        </w:rPr>
        <w:t xml:space="preserve"> Universidad de Neuchátel (Suiza)</w:t>
      </w:r>
    </w:p>
    <w:p>
      <w:pPr>
        <w:pStyle w:val="Normal"/>
        <w:ind w:left="708" w:hanging="0"/>
        <w:jc w:val="both"/>
        <w:rPr>
          <w:rFonts w:ascii="AidaSerifObliqueMedium;Bookman Old Style" w:hAnsi="AidaSerifObliqueMedium;Bookman Old Style" w:cs="AidaSerifObliqueMedium;Bookman Old Style"/>
          <w:color w:val="800000"/>
        </w:rPr>
      </w:pPr>
      <w:r>
        <w:rPr>
          <w:rFonts w:cs="AidaSerifObliqueMedium;Bookman Old Style" w:ascii="AidaSerifObliqueMedium;Bookman Old Style" w:hAnsi="AidaSerifObliqueMedium;Bookman Old Style"/>
          <w:color w:val="800000"/>
        </w:rPr>
        <w:t>“</w:t>
      </w:r>
      <w:r>
        <w:rPr>
          <w:rFonts w:cs="AidaSerifObliqueMedium;Bookman Old Style" w:ascii="AidaSerifObliqueMedium;Bookman Old Style" w:hAnsi="AidaSerifObliqueMedium;Bookman Old Style"/>
          <w:color w:val="800000"/>
        </w:rPr>
        <w:t>El principio del consentimiento informado indica que el paciente tiene el derecho de aceptar o rechazar cualquier tipo intervención médica, como por ejemplo, una transfusión de sangre”</w:t>
      </w:r>
    </w:p>
    <w:p>
      <w:pPr>
        <w:pStyle w:val="Normal"/>
        <w:jc w:val="both"/>
        <w:rPr>
          <w:rFonts w:ascii="AidaSerifObliqueMedium;Bookman Old Style" w:hAnsi="AidaSerifObliqueMedium;Bookman Old Style" w:cs="AidaSerifObliqueMedium;Bookman Old Style"/>
          <w:b/>
          <w:b/>
          <w:spacing w:val="-4"/>
        </w:rPr>
      </w:pPr>
      <w:r>
        <w:rPr>
          <w:rFonts w:cs="AidaSerifObliqueMedium;Bookman Old Style" w:ascii="AidaSerifObliqueMedium;Bookman Old Style" w:hAnsi="AidaSerifObliqueMedium;Bookman Old Style"/>
          <w:b/>
          <w:spacing w:val="-4"/>
        </w:rPr>
        <w:t>El artículo 6 trata una cuestión delicada, con estas palabras:</w:t>
      </w:r>
    </w:p>
    <w:p>
      <w:pPr>
        <w:pStyle w:val="Normal"/>
        <w:jc w:val="both"/>
        <w:rPr>
          <w:rFonts w:ascii="AidaSerifObliqueMedium;Bookman Old Style" w:hAnsi="AidaSerifObliqueMedium;Bookman Old Style" w:cs="AidaSerifObliqueMedium;Bookman Old Style"/>
          <w:b/>
          <w:b/>
          <w:spacing w:val="-4"/>
        </w:rPr>
      </w:pPr>
      <w:r>
        <w:rPr>
          <w:rFonts w:cs="AidaSerifObliqueMedium;Bookman Old Style" w:ascii="AidaSerifObliqueMedium;Bookman Old Style" w:hAnsi="AidaSerifObliqueMedium;Bookman Old Style"/>
          <w:b/>
          <w:spacing w:val="-4"/>
        </w:rPr>
        <w:t>“</w:t>
      </w:r>
      <w:r>
        <w:rPr>
          <w:rFonts w:cs="AidaSerifObliqueMedium;Bookman Old Style" w:ascii="AidaSerifObliqueMedium;Bookman Old Style" w:hAnsi="AidaSerifObliqueMedium;Bookman Old Style"/>
          <w:b/>
          <w:spacing w:val="-4"/>
        </w:rPr>
        <w:t>La opinión del menor será tomada en consideración como un factor que será tanto más determinante en función de su edad y su grado de madurez”</w:t>
      </w:r>
    </w:p>
    <w:p>
      <w:pPr>
        <w:pStyle w:val="Normal"/>
        <w:jc w:val="both"/>
        <w:rPr>
          <w:rFonts w:ascii="AidaSerifObliqueMedium;Bookman Old Style" w:hAnsi="AidaSerifObliqueMedium;Bookman Old Style" w:cs="AidaSerifObliqueMedium;Bookman Old Style"/>
          <w:b/>
          <w:b/>
          <w:spacing w:val="-4"/>
        </w:rPr>
      </w:pPr>
      <w:r>
        <w:rPr>
          <w:rFonts w:cs="AidaSerifObliqueMedium;Bookman Old Style" w:ascii="AidaSerifObliqueMedium;Bookman Old Style" w:hAnsi="AidaSerifObliqueMedium;Bookman Old Style"/>
          <w:b/>
          <w:spacing w:val="-4"/>
        </w:rPr>
      </w:r>
    </w:p>
    <w:p>
      <w:pPr>
        <w:pStyle w:val="Normal"/>
        <w:ind w:left="708" w:hanging="0"/>
        <w:jc w:val="both"/>
        <w:rPr/>
      </w:pPr>
      <w:r>
        <w:rPr>
          <w:rFonts w:cs="AidaSerifObliqueMedium;Bookman Old Style" w:ascii="AidaSerifObliqueMedium;Bookman Old Style" w:hAnsi="AidaSerifObliqueMedium;Bookman Old Style"/>
          <w:b/>
          <w:i/>
          <w:color w:val="800000"/>
          <w:spacing w:val="-4"/>
        </w:rPr>
        <w:t>Prof. Timothy W. Harding</w:t>
      </w:r>
      <w:r>
        <w:rPr>
          <w:rFonts w:cs="AidaSerifObliqueMedium;Bookman Old Style" w:ascii="AidaSerifObliqueMedium;Bookman Old Style" w:hAnsi="AidaSerifObliqueMedium;Bookman Old Style"/>
          <w:b/>
          <w:color w:val="800000"/>
          <w:spacing w:val="-4"/>
        </w:rPr>
        <w:t xml:space="preserve"> Universidad de Ginebra</w:t>
      </w:r>
    </w:p>
    <w:p>
      <w:pPr>
        <w:pStyle w:val="Normal"/>
        <w:ind w:left="708" w:hanging="0"/>
        <w:jc w:val="both"/>
        <w:rPr>
          <w:rFonts w:ascii="AidaSerifObliqueMedium;Bookman Old Style" w:hAnsi="AidaSerifObliqueMedium;Bookman Old Style" w:cs="AidaSerifObliqueMedium;Bookman Old Style"/>
          <w:color w:val="FF0000"/>
          <w:spacing w:val="-4"/>
        </w:rPr>
      </w:pPr>
      <w:r>
        <w:rPr>
          <w:rFonts w:cs="AidaSerifObliqueMedium;Bookman Old Style" w:ascii="AidaSerifObliqueMedium;Bookman Old Style" w:hAnsi="AidaSerifObliqueMedium;Bookman Old Style"/>
          <w:color w:val="800000"/>
          <w:spacing w:val="-4"/>
        </w:rPr>
        <w:t>“</w:t>
      </w:r>
      <w:r>
        <w:rPr>
          <w:rFonts w:cs="AidaSerifObliqueMedium;Bookman Old Style" w:ascii="AidaSerifObliqueMedium;Bookman Old Style" w:hAnsi="AidaSerifObliqueMedium;Bookman Old Style"/>
          <w:color w:val="800000"/>
          <w:spacing w:val="-4"/>
        </w:rPr>
        <w:t>No hay duda de que los menores, en sentido legal, pueden tomar decisiones sobre su tratamiento y su salud, y a menudo, en el caso de los adolescentes, están capacitados para hacerlo”</w:t>
      </w:r>
    </w:p>
    <w:p>
      <w:pPr>
        <w:pStyle w:val="Normal"/>
        <w:jc w:val="both"/>
        <w:rPr>
          <w:rFonts w:ascii="AidaSerifObliqueMedium;Bookman Old Style" w:hAnsi="AidaSerifObliqueMedium;Bookman Old Style" w:cs="AidaSerifObliqueMedium;Bookman Old Style"/>
          <w:b/>
          <w:b/>
          <w:color w:val="FF0000"/>
          <w:spacing w:val="-4"/>
        </w:rPr>
      </w:pPr>
      <w:r>
        <w:rPr>
          <w:rFonts w:cs="AidaSerifObliqueMedium;Bookman Old Style" w:ascii="AidaSerifObliqueMedium;Bookman Old Style" w:hAnsi="AidaSerifObliqueMedium;Bookman Old Style"/>
          <w:b/>
          <w:color w:val="FF0000"/>
          <w:spacing w:val="-4"/>
        </w:rPr>
      </w:r>
    </w:p>
    <w:p>
      <w:pPr>
        <w:pStyle w:val="Normal"/>
        <w:jc w:val="both"/>
        <w:rPr/>
      </w:pPr>
      <w:r>
        <w:rPr>
          <w:rFonts w:cs="AidaSerifObliqueMedium;Bookman Old Style" w:ascii="AidaSerifObliqueMedium;Bookman Old Style" w:hAnsi="AidaSerifObliqueMedium;Bookman Old Style"/>
          <w:b/>
          <w:spacing w:val="-4"/>
        </w:rPr>
        <w:t>En términos prácticos, ¿cómo se protege la libertad de elección de los pacientes y los padres?</w:t>
      </w:r>
    </w:p>
    <w:p>
      <w:pPr>
        <w:pStyle w:val="Normal"/>
        <w:jc w:val="both"/>
        <w:rPr>
          <w:rFonts w:ascii="AidaSerifObliqueMedium;Bookman Old Style" w:hAnsi="AidaSerifObliqueMedium;Bookman Old Style" w:cs="AidaSerifObliqueMedium;Bookman Old Style"/>
          <w:b/>
          <w:b/>
          <w:spacing w:val="-4"/>
        </w:rPr>
      </w:pPr>
      <w:r>
        <w:rPr>
          <w:rFonts w:cs="AidaSerifObliqueMedium;Bookman Old Style" w:ascii="AidaSerifObliqueMedium;Bookman Old Style" w:hAnsi="AidaSerifObliqueMedium;Bookman Old Style"/>
          <w:b/>
          <w:spacing w:val="-4"/>
        </w:rPr>
      </w:r>
    </w:p>
    <w:p>
      <w:pPr>
        <w:pStyle w:val="Normal"/>
        <w:ind w:left="708" w:hanging="0"/>
        <w:jc w:val="both"/>
        <w:rPr/>
      </w:pPr>
      <w:r>
        <w:rPr>
          <w:rFonts w:cs="AidaSerifObliqueMedium;Bookman Old Style" w:ascii="AidaSerifObliqueMedium;Bookman Old Style" w:hAnsi="AidaSerifObliqueMedium;Bookman Old Style"/>
          <w:b/>
          <w:i/>
          <w:color w:val="800000"/>
          <w:spacing w:val="-4"/>
        </w:rPr>
        <w:t>Prof. Oliver Guillod</w:t>
      </w:r>
      <w:r>
        <w:rPr>
          <w:rFonts w:cs="AidaSerifObliqueMedium;Bookman Old Style" w:ascii="AidaSerifObliqueMedium;Bookman Old Style" w:hAnsi="AidaSerifObliqueMedium;Bookman Old Style"/>
          <w:b/>
          <w:color w:val="800000"/>
          <w:spacing w:val="-4"/>
        </w:rPr>
        <w:t xml:space="preserve"> Universidad de Neuchátel (Suiza)</w:t>
      </w:r>
    </w:p>
    <w:p>
      <w:pPr>
        <w:pStyle w:val="Normal"/>
        <w:ind w:left="708" w:hanging="0"/>
        <w:jc w:val="both"/>
        <w:rPr>
          <w:rFonts w:ascii="AidaSerifObliqueMedium;Bookman Old Style" w:hAnsi="AidaSerifObliqueMedium;Bookman Old Style" w:cs="AidaSerifObliqueMedium;Bookman Old Style"/>
          <w:color w:val="FF0000"/>
          <w:spacing w:val="-4"/>
        </w:rPr>
      </w:pPr>
      <w:r>
        <w:rPr>
          <w:rFonts w:cs="AidaSerifObliqueMedium;Bookman Old Style" w:ascii="AidaSerifObliqueMedium;Bookman Old Style" w:hAnsi="AidaSerifObliqueMedium;Bookman Old Style"/>
          <w:color w:val="800000"/>
          <w:spacing w:val="-4"/>
        </w:rPr>
        <w:t>“</w:t>
      </w:r>
      <w:r>
        <w:rPr>
          <w:rFonts w:cs="AidaSerifObliqueMedium;Bookman Old Style" w:ascii="AidaSerifObliqueMedium;Bookman Old Style" w:hAnsi="AidaSerifObliqueMedium;Bookman Old Style"/>
          <w:color w:val="800000"/>
          <w:spacing w:val="-4"/>
        </w:rPr>
        <w:t>Si el medico no ve la manera de satisfacer los deseos del paciente, tocante a cierta alternativa a las transfusiones de sangre, debería tratar de enviarlo a uno de sus colegas, o a otro centro hospitalario donde se emplee dicha alternativa”</w:t>
      </w:r>
    </w:p>
    <w:p>
      <w:pPr>
        <w:pStyle w:val="Normal"/>
        <w:jc w:val="both"/>
        <w:rPr>
          <w:rFonts w:ascii="AidaSerifObliqueMedium;Bookman Old Style" w:hAnsi="AidaSerifObliqueMedium;Bookman Old Style" w:cs="AidaSerifObliqueMedium;Bookman Old Style"/>
          <w:color w:val="FF0000"/>
          <w:spacing w:val="-4"/>
        </w:rPr>
      </w:pPr>
      <w:r>
        <w:rPr>
          <w:rFonts w:cs="AidaSerifObliqueMedium;Bookman Old Style" w:ascii="AidaSerifObliqueMedium;Bookman Old Style" w:hAnsi="AidaSerifObliqueMedium;Bookman Old Style"/>
          <w:color w:val="FF0000"/>
          <w:spacing w:val="-4"/>
        </w:rPr>
      </w:r>
    </w:p>
    <w:p>
      <w:pPr>
        <w:pStyle w:val="Normal"/>
        <w:jc w:val="both"/>
        <w:rPr/>
      </w:pPr>
      <w:r>
        <w:rPr>
          <w:rFonts w:cs="AidaSerifObliqueMedium;Bookman Old Style" w:ascii="AidaSerifObliqueMedium;Bookman Old Style" w:hAnsi="AidaSerifObliqueMedium;Bookman Old Style"/>
          <w:b/>
          <w:spacing w:val="-4"/>
        </w:rPr>
        <w:t>¿Y qué se hace en los casos de urgencia en los que la víctima no puede hablar y expresar sus propias convicciones?</w:t>
      </w:r>
    </w:p>
    <w:p>
      <w:pPr>
        <w:pStyle w:val="Normal"/>
        <w:jc w:val="both"/>
        <w:rPr>
          <w:rFonts w:ascii="AidaSerifObliqueMedium;Bookman Old Style" w:hAnsi="AidaSerifObliqueMedium;Bookman Old Style" w:cs="AidaSerifObliqueMedium;Bookman Old Style"/>
          <w:b/>
          <w:b/>
          <w:spacing w:val="-4"/>
        </w:rPr>
      </w:pPr>
      <w:r>
        <w:rPr>
          <w:rFonts w:cs="AidaSerifObliqueMedium;Bookman Old Style" w:ascii="AidaSerifObliqueMedium;Bookman Old Style" w:hAnsi="AidaSerifObliqueMedium;Bookman Old Style"/>
          <w:b/>
          <w:spacing w:val="-4"/>
        </w:rPr>
      </w:r>
    </w:p>
    <w:p>
      <w:pPr>
        <w:pStyle w:val="Normal"/>
        <w:ind w:left="708" w:hanging="0"/>
        <w:jc w:val="both"/>
        <w:rPr/>
      </w:pPr>
      <w:r>
        <w:rPr>
          <w:rFonts w:cs="AidaSerifObliqueMedium;Bookman Old Style" w:ascii="AidaSerifObliqueMedium;Bookman Old Style" w:hAnsi="AidaSerifObliqueMedium;Bookman Old Style"/>
          <w:b/>
          <w:i/>
          <w:color w:val="800000"/>
          <w:spacing w:val="-4"/>
        </w:rPr>
        <w:t>Prof. Timothy W. Harding</w:t>
      </w:r>
      <w:r>
        <w:rPr>
          <w:rFonts w:cs="AidaSerifObliqueMedium;Bookman Old Style" w:ascii="AidaSerifObliqueMedium;Bookman Old Style" w:hAnsi="AidaSerifObliqueMedium;Bookman Old Style"/>
          <w:b/>
          <w:color w:val="800000"/>
          <w:spacing w:val="-4"/>
        </w:rPr>
        <w:t xml:space="preserve"> Universidad de Ginebra</w:t>
      </w:r>
    </w:p>
    <w:p>
      <w:pPr>
        <w:pStyle w:val="Normal"/>
        <w:ind w:left="708" w:hanging="0"/>
        <w:jc w:val="both"/>
        <w:rPr>
          <w:rFonts w:ascii="AidaSerifObliqueMedium;Bookman Old Style" w:hAnsi="AidaSerifObliqueMedium;Bookman Old Style" w:cs="AidaSerifObliqueMedium;Bookman Old Style"/>
          <w:color w:val="800000"/>
          <w:spacing w:val="-4"/>
        </w:rPr>
      </w:pPr>
      <w:r>
        <w:rPr>
          <w:rFonts w:cs="AidaSerifObliqueMedium;Bookman Old Style" w:ascii="AidaSerifObliqueMedium;Bookman Old Style" w:hAnsi="AidaSerifObliqueMedium;Bookman Old Style"/>
          <w:color w:val="800000"/>
          <w:spacing w:val="-4"/>
        </w:rPr>
        <w:t>“</w:t>
      </w:r>
      <w:r>
        <w:rPr>
          <w:rFonts w:cs="AidaSerifObliqueMedium;Bookman Old Style" w:ascii="AidaSerifObliqueMedium;Bookman Old Style" w:hAnsi="AidaSerifObliqueMedium;Bookman Old Style"/>
          <w:color w:val="800000"/>
          <w:spacing w:val="-4"/>
        </w:rPr>
        <w:t>Hoy día se reconoce que el paciente tiene el derecho de indicar por anticipado sus opciones en cuanto a tratamiento. Y esto se lleva a cabo mediante un documento en el que manifiesta haber analizado una serie de situaciones y haber adoptado una postura inamovible tocante a cierto tratamiento”</w:t>
      </w:r>
    </w:p>
    <w:p>
      <w:pPr>
        <w:pStyle w:val="Normal"/>
        <w:ind w:left="708" w:hanging="0"/>
        <w:jc w:val="both"/>
        <w:rPr>
          <w:rFonts w:ascii="AidaSerifObliqueMedium;Bookman Old Style" w:hAnsi="AidaSerifObliqueMedium;Bookman Old Style" w:cs="AidaSerifObliqueMedium;Bookman Old Style"/>
          <w:color w:val="800000"/>
          <w:spacing w:val="-4"/>
        </w:rPr>
      </w:pPr>
      <w:r>
        <w:rPr>
          <w:rFonts w:cs="AidaSerifObliqueMedium;Bookman Old Style" w:ascii="AidaSerifObliqueMedium;Bookman Old Style" w:hAnsi="AidaSerifObliqueMedium;Bookman Old Style"/>
          <w:color w:val="800000"/>
          <w:spacing w:val="-4"/>
        </w:rPr>
      </w:r>
    </w:p>
    <w:p>
      <w:pPr>
        <w:pStyle w:val="Normal"/>
        <w:ind w:left="708" w:hanging="0"/>
        <w:jc w:val="both"/>
        <w:rPr/>
      </w:pPr>
      <w:r>
        <w:rPr>
          <w:rFonts w:cs="AidaSerifObliqueMedium;Bookman Old Style" w:ascii="AidaSerifObliqueMedium;Bookman Old Style" w:hAnsi="AidaSerifObliqueMedium;Bookman Old Style"/>
          <w:b/>
          <w:i/>
          <w:color w:val="800000"/>
          <w:spacing w:val="-4"/>
        </w:rPr>
        <w:t>Prof. Walther Weissaver</w:t>
      </w:r>
      <w:r>
        <w:rPr>
          <w:rFonts w:cs="AidaSerifObliqueMedium;Bookman Old Style" w:ascii="AidaSerifObliqueMedium;Bookman Old Style" w:hAnsi="AidaSerifObliqueMedium;Bookman Old Style"/>
          <w:b/>
          <w:color w:val="800000"/>
          <w:spacing w:val="-4"/>
        </w:rPr>
        <w:t xml:space="preserve"> Especialista en Derechos del Paciente (Nuremberg)</w:t>
      </w:r>
    </w:p>
    <w:p>
      <w:pPr>
        <w:pStyle w:val="Normal"/>
        <w:ind w:left="708" w:hanging="0"/>
        <w:jc w:val="both"/>
        <w:rPr>
          <w:rFonts w:ascii="AidaSerifObliqueMedium;Bookman Old Style" w:hAnsi="AidaSerifObliqueMedium;Bookman Old Style" w:cs="AidaSerifObliqueMedium;Bookman Old Style"/>
          <w:color w:val="FF0000"/>
          <w:spacing w:val="-4"/>
        </w:rPr>
      </w:pPr>
      <w:r>
        <w:rPr>
          <w:rFonts w:cs="AidaSerifObliqueMedium;Bookman Old Style" w:ascii="AidaSerifObliqueMedium;Bookman Old Style" w:hAnsi="AidaSerifObliqueMedium;Bookman Old Style"/>
          <w:color w:val="800000"/>
          <w:spacing w:val="-4"/>
        </w:rPr>
        <w:t>“</w:t>
      </w:r>
      <w:r>
        <w:rPr>
          <w:rFonts w:cs="AidaSerifObliqueMedium;Bookman Old Style" w:ascii="AidaSerifObliqueMedium;Bookman Old Style" w:hAnsi="AidaSerifObliqueMedium;Bookman Old Style"/>
          <w:color w:val="800000"/>
          <w:spacing w:val="-4"/>
        </w:rPr>
        <w:t>En una situación de emergencia siempre se buscaría además una directriz por anticipado, o una declaración previa de voluntad en, por ejemplo, la billetera del paciente”</w:t>
      </w:r>
    </w:p>
    <w:p>
      <w:pPr>
        <w:pStyle w:val="Normal"/>
        <w:jc w:val="both"/>
        <w:rPr>
          <w:rFonts w:ascii="AidaSerifObliqueMedium;Bookman Old Style" w:hAnsi="AidaSerifObliqueMedium;Bookman Old Style" w:cs="AidaSerifObliqueMedium;Bookman Old Style"/>
          <w:color w:val="FF0000"/>
          <w:spacing w:val="-4"/>
        </w:rPr>
      </w:pPr>
      <w:r>
        <w:rPr>
          <w:rFonts w:cs="AidaSerifObliqueMedium;Bookman Old Style" w:ascii="AidaSerifObliqueMedium;Bookman Old Style" w:hAnsi="AidaSerifObliqueMedium;Bookman Old Style"/>
          <w:color w:val="FF0000"/>
          <w:spacing w:val="-4"/>
        </w:rPr>
      </w:r>
    </w:p>
    <w:p>
      <w:pPr>
        <w:pStyle w:val="Normal"/>
        <w:jc w:val="both"/>
        <w:rPr>
          <w:rFonts w:ascii="AidaSerifObliqueMedium;Bookman Old Style" w:hAnsi="AidaSerifObliqueMedium;Bookman Old Style" w:cs="AidaSerifObliqueMedium;Bookman Old Style"/>
          <w:b/>
          <w:b/>
          <w:spacing w:val="-4"/>
        </w:rPr>
      </w:pPr>
      <w:r>
        <w:rPr>
          <w:rFonts w:cs="AidaSerifObliqueMedium;Bookman Old Style" w:ascii="AidaSerifObliqueMedium;Bookman Old Style" w:hAnsi="AidaSerifObliqueMedium;Bookman Old Style"/>
          <w:b/>
          <w:spacing w:val="-4"/>
        </w:rPr>
        <w:t>Respetar los derechos del paciente también aporta beneficios para la salud.</w:t>
      </w:r>
    </w:p>
    <w:p>
      <w:pPr>
        <w:pStyle w:val="Normal"/>
        <w:jc w:val="both"/>
        <w:rPr>
          <w:rFonts w:ascii="AidaSerifObliqueMedium;Bookman Old Style" w:hAnsi="AidaSerifObliqueMedium;Bookman Old Style" w:cs="AidaSerifObliqueMedium;Bookman Old Style"/>
          <w:b/>
          <w:b/>
          <w:spacing w:val="-4"/>
        </w:rPr>
      </w:pPr>
      <w:r>
        <w:rPr>
          <w:rFonts w:cs="AidaSerifObliqueMedium;Bookman Old Style" w:ascii="AidaSerifObliqueMedium;Bookman Old Style" w:hAnsi="AidaSerifObliqueMedium;Bookman Old Style"/>
          <w:b/>
          <w:spacing w:val="-4"/>
        </w:rPr>
      </w:r>
    </w:p>
    <w:p>
      <w:pPr>
        <w:pStyle w:val="Normal"/>
        <w:ind w:left="708" w:hanging="0"/>
        <w:jc w:val="both"/>
        <w:rPr/>
      </w:pPr>
      <w:r>
        <w:rPr>
          <w:rFonts w:cs="AidaSerifObliqueMedium;Bookman Old Style" w:ascii="AidaSerifObliqueMedium;Bookman Old Style" w:hAnsi="AidaSerifObliqueMedium;Bookman Old Style"/>
          <w:b/>
          <w:i/>
          <w:color w:val="800000"/>
          <w:spacing w:val="-4"/>
        </w:rPr>
        <w:t>Profa. Sheila A. M. Mclean</w:t>
      </w:r>
      <w:r>
        <w:rPr>
          <w:rFonts w:cs="AidaSerifObliqueMedium;Bookman Old Style" w:ascii="AidaSerifObliqueMedium;Bookman Old Style" w:hAnsi="AidaSerifObliqueMedium;Bookman Old Style"/>
          <w:b/>
          <w:color w:val="800000"/>
          <w:spacing w:val="-4"/>
        </w:rPr>
        <w:t xml:space="preserve"> Universidad de Glasgow</w:t>
      </w:r>
      <w:r>
        <w:rPr>
          <w:rFonts w:cs="AidaSerifObliqueMedium;Bookman Old Style" w:ascii="AidaSerifObliqueMedium;Bookman Old Style" w:hAnsi="AidaSerifObliqueMedium;Bookman Old Style"/>
          <w:b/>
          <w:i/>
          <w:color w:val="800000"/>
          <w:spacing w:val="-4"/>
        </w:rPr>
        <w:t xml:space="preserve"> </w:t>
      </w:r>
    </w:p>
    <w:p>
      <w:pPr>
        <w:pStyle w:val="Normal"/>
        <w:ind w:left="708" w:hanging="0"/>
        <w:jc w:val="both"/>
        <w:rPr>
          <w:rFonts w:ascii="AidaSerifObliqueMedium;Bookman Old Style" w:hAnsi="AidaSerifObliqueMedium;Bookman Old Style" w:cs="AidaSerifObliqueMedium;Bookman Old Style"/>
          <w:color w:val="FF0000"/>
          <w:spacing w:val="-4"/>
        </w:rPr>
      </w:pPr>
      <w:r>
        <w:rPr>
          <w:rFonts w:cs="AidaSerifObliqueMedium;Bookman Old Style" w:ascii="AidaSerifObliqueMedium;Bookman Old Style" w:hAnsi="AidaSerifObliqueMedium;Bookman Old Style"/>
          <w:color w:val="800000"/>
          <w:spacing w:val="-4"/>
        </w:rPr>
        <w:t>“</w:t>
      </w:r>
      <w:r>
        <w:rPr>
          <w:rFonts w:cs="AidaSerifObliqueMedium;Bookman Old Style" w:ascii="AidaSerifObliqueMedium;Bookman Old Style" w:hAnsi="AidaSerifObliqueMedium;Bookman Old Style"/>
          <w:color w:val="800000"/>
          <w:spacing w:val="-4"/>
        </w:rPr>
        <w:t>Hay pruebas empíricas de que los pacientes que se sienten a gusto con el tratamiento suelen recuperarse antes”</w:t>
      </w:r>
    </w:p>
    <w:p>
      <w:pPr>
        <w:pStyle w:val="Normal"/>
        <w:jc w:val="both"/>
        <w:rPr>
          <w:rFonts w:ascii="AidaSerifObliqueMedium;Bookman Old Style" w:hAnsi="AidaSerifObliqueMedium;Bookman Old Style" w:cs="AidaSerifObliqueMedium;Bookman Old Style"/>
          <w:color w:val="FF0000"/>
          <w:spacing w:val="-4"/>
        </w:rPr>
      </w:pPr>
      <w:r>
        <w:rPr>
          <w:rFonts w:cs="AidaSerifObliqueMedium;Bookman Old Style" w:ascii="AidaSerifObliqueMedium;Bookman Old Style" w:hAnsi="AidaSerifObliqueMedium;Bookman Old Style"/>
          <w:color w:val="FF0000"/>
          <w:spacing w:val="-4"/>
        </w:rPr>
      </w:r>
    </w:p>
    <w:p>
      <w:pPr>
        <w:pStyle w:val="Normal"/>
        <w:jc w:val="both"/>
        <w:rPr>
          <w:rFonts w:ascii="AidaSerifObliqueMedium;Bookman Old Style" w:hAnsi="AidaSerifObliqueMedium;Bookman Old Style" w:cs="AidaSerifObliqueMedium;Bookman Old Style"/>
          <w:b/>
          <w:b/>
          <w:spacing w:val="-4"/>
        </w:rPr>
      </w:pPr>
      <w:r>
        <w:rPr>
          <w:rFonts w:cs="AidaSerifObliqueMedium;Bookman Old Style" w:ascii="AidaSerifObliqueMedium;Bookman Old Style" w:hAnsi="AidaSerifObliqueMedium;Bookman Old Style"/>
          <w:b/>
          <w:spacing w:val="-4"/>
        </w:rPr>
        <w:t>Veamos por ejemplo, un caso del hospital St. Richard´s de Chichester en el sur de Inglaterra.</w:t>
      </w:r>
    </w:p>
    <w:p>
      <w:pPr>
        <w:pStyle w:val="Normal"/>
        <w:jc w:val="both"/>
        <w:rPr>
          <w:rFonts w:ascii="AidaSerifObliqueMedium;Bookman Old Style" w:hAnsi="AidaSerifObliqueMedium;Bookman Old Style" w:cs="AidaSerifObliqueMedium;Bookman Old Style"/>
          <w:b/>
          <w:b/>
          <w:spacing w:val="-4"/>
        </w:rPr>
      </w:pPr>
      <w:r>
        <w:rPr>
          <w:rFonts w:cs="AidaSerifObliqueMedium;Bookman Old Style" w:ascii="AidaSerifObliqueMedium;Bookman Old Style" w:hAnsi="AidaSerifObliqueMedium;Bookman Old Style"/>
          <w:b/>
          <w:spacing w:val="-4"/>
        </w:rPr>
      </w:r>
    </w:p>
    <w:p>
      <w:pPr>
        <w:pStyle w:val="Normal"/>
        <w:ind w:left="708" w:hanging="0"/>
        <w:jc w:val="both"/>
        <w:rPr/>
      </w:pPr>
      <w:r>
        <w:rPr>
          <w:rFonts w:cs="AidaSerifObliqueMedium;Bookman Old Style" w:ascii="AidaSerifObliqueMedium;Bookman Old Style" w:hAnsi="AidaSerifObliqueMedium;Bookman Old Style"/>
          <w:b/>
          <w:i/>
          <w:color w:val="800000"/>
          <w:spacing w:val="-4"/>
        </w:rPr>
        <w:t>Dr. Vipul Patel</w:t>
      </w:r>
      <w:r>
        <w:rPr>
          <w:rFonts w:cs="AidaSerifObliqueMedium;Bookman Old Style" w:ascii="AidaSerifObliqueMedium;Bookman Old Style" w:hAnsi="AidaSerifObliqueMedium;Bookman Old Style"/>
          <w:b/>
          <w:color w:val="800000"/>
          <w:spacing w:val="-4"/>
        </w:rPr>
        <w:t xml:space="preserve"> Cirujano Ortopédico Consultor</w:t>
      </w:r>
    </w:p>
    <w:p>
      <w:pPr>
        <w:pStyle w:val="Normal"/>
        <w:ind w:left="708" w:hanging="0"/>
        <w:jc w:val="both"/>
        <w:rPr>
          <w:rFonts w:ascii="AidaSerifObliqueMedium;Bookman Old Style" w:hAnsi="AidaSerifObliqueMedium;Bookman Old Style" w:cs="AidaSerifObliqueMedium;Bookman Old Style"/>
          <w:color w:val="800000"/>
          <w:spacing w:val="-4"/>
        </w:rPr>
      </w:pPr>
      <w:r>
        <w:rPr>
          <w:rFonts w:cs="AidaSerifObliqueMedium;Bookman Old Style" w:ascii="AidaSerifObliqueMedium;Bookman Old Style" w:hAnsi="AidaSerifObliqueMedium;Bookman Old Style"/>
          <w:color w:val="800000"/>
          <w:spacing w:val="-4"/>
        </w:rPr>
        <w:t>“</w:t>
      </w:r>
      <w:r>
        <w:rPr>
          <w:rFonts w:cs="AidaSerifObliqueMedium;Bookman Old Style" w:ascii="AidaSerifObliqueMedium;Bookman Old Style" w:hAnsi="AidaSerifObliqueMedium;Bookman Old Style"/>
          <w:color w:val="800000"/>
          <w:spacing w:val="-4"/>
        </w:rPr>
        <w:t>La señora Witynthon tenía artrosis de cadera en una fase tan avanzada, que necesitaba un reemplazo total de cadera. Como es testigo de Jehová se negó a aceptar transfusiones”</w:t>
      </w:r>
    </w:p>
    <w:p>
      <w:pPr>
        <w:pStyle w:val="Normal"/>
        <w:ind w:left="708" w:hanging="0"/>
        <w:jc w:val="both"/>
        <w:rPr>
          <w:rFonts w:ascii="AidaSerifObliqueMedium;Bookman Old Style" w:hAnsi="AidaSerifObliqueMedium;Bookman Old Style" w:cs="AidaSerifObliqueMedium;Bookman Old Style"/>
          <w:color w:val="800000"/>
          <w:spacing w:val="-4"/>
        </w:rPr>
      </w:pPr>
      <w:r>
        <w:rPr>
          <w:rFonts w:cs="AidaSerifObliqueMedium;Bookman Old Style" w:ascii="AidaSerifObliqueMedium;Bookman Old Style" w:hAnsi="AidaSerifObliqueMedium;Bookman Old Style"/>
          <w:color w:val="800000"/>
          <w:spacing w:val="-4"/>
        </w:rPr>
      </w:r>
    </w:p>
    <w:p>
      <w:pPr>
        <w:pStyle w:val="Normal"/>
        <w:ind w:left="708" w:hanging="0"/>
        <w:jc w:val="both"/>
        <w:rPr/>
      </w:pPr>
      <w:r>
        <w:rPr>
          <w:rFonts w:cs="AidaSerifObliqueMedium;Bookman Old Style" w:ascii="AidaSerifObliqueMedium;Bookman Old Style" w:hAnsi="AidaSerifObliqueMedium;Bookman Old Style"/>
          <w:b/>
          <w:i/>
          <w:color w:val="800000"/>
          <w:spacing w:val="-4"/>
        </w:rPr>
        <w:t>Sra. Witynthon</w:t>
      </w:r>
      <w:r>
        <w:rPr>
          <w:rFonts w:cs="AidaSerifObliqueMedium;Bookman Old Style" w:ascii="AidaSerifObliqueMedium;Bookman Old Style" w:hAnsi="AidaSerifObliqueMedium;Bookman Old Style"/>
          <w:b/>
          <w:color w:val="800000"/>
          <w:spacing w:val="-4"/>
        </w:rPr>
        <w:t xml:space="preserve"> Paciente</w:t>
      </w:r>
    </w:p>
    <w:p>
      <w:pPr>
        <w:pStyle w:val="Normal"/>
        <w:ind w:left="708" w:hanging="0"/>
        <w:jc w:val="both"/>
        <w:rPr/>
      </w:pPr>
      <w:r>
        <w:rPr>
          <w:rFonts w:cs="AidaSerifObliqueMedium;Bookman Old Style" w:ascii="AidaSerifObliqueMedium;Bookman Old Style" w:hAnsi="AidaSerifObliqueMedium;Bookman Old Style"/>
          <w:color w:val="800000"/>
          <w:spacing w:val="-4"/>
        </w:rPr>
        <w:t>“</w:t>
      </w:r>
      <w:r>
        <w:rPr>
          <w:rFonts w:cs="AidaSerifObliqueMedium;Bookman Old Style" w:ascii="AidaSerifObliqueMedium;Bookman Old Style" w:hAnsi="AidaSerifObliqueMedium;Bookman Old Style"/>
          <w:color w:val="800000"/>
          <w:spacing w:val="-4"/>
        </w:rPr>
        <w:t xml:space="preserve">Creo firmemente que la palabra de Dios está en contra de que aceptemos sangre, y la palabra de Dios es la verdad. El señor </w:t>
      </w:r>
      <w:r>
        <w:rPr>
          <w:rFonts w:cs="AidaSerifObliqueMedium;Bookman Old Style" w:ascii="AidaSerifObliqueMedium;Bookman Old Style" w:hAnsi="AidaSerifObliqueMedium;Bookman Old Style"/>
          <w:i/>
          <w:color w:val="800000"/>
          <w:spacing w:val="-4"/>
        </w:rPr>
        <w:t>Patel</w:t>
      </w:r>
      <w:r>
        <w:rPr>
          <w:rFonts w:cs="AidaSerifObliqueMedium;Bookman Old Style" w:ascii="AidaSerifObliqueMedium;Bookman Old Style" w:hAnsi="AidaSerifObliqueMedium;Bookman Old Style"/>
          <w:color w:val="800000"/>
          <w:spacing w:val="-4"/>
        </w:rPr>
        <w:t xml:space="preserve"> estuvo muy dispuesto a operarme sin sangre”</w:t>
      </w:r>
    </w:p>
    <w:p>
      <w:pPr>
        <w:pStyle w:val="Normal"/>
        <w:ind w:left="708" w:hanging="0"/>
        <w:jc w:val="both"/>
        <w:rPr>
          <w:rFonts w:ascii="AidaSerifObliqueMedium;Bookman Old Style" w:hAnsi="AidaSerifObliqueMedium;Bookman Old Style" w:cs="AidaSerifObliqueMedium;Bookman Old Style"/>
          <w:color w:val="800000"/>
          <w:spacing w:val="-4"/>
        </w:rPr>
      </w:pPr>
      <w:r>
        <w:rPr>
          <w:rFonts w:cs="AidaSerifObliqueMedium;Bookman Old Style" w:ascii="AidaSerifObliqueMedium;Bookman Old Style" w:hAnsi="AidaSerifObliqueMedium;Bookman Old Style"/>
          <w:color w:val="800000"/>
          <w:spacing w:val="-4"/>
        </w:rPr>
      </w:r>
    </w:p>
    <w:p>
      <w:pPr>
        <w:pStyle w:val="Normal"/>
        <w:ind w:left="708" w:hanging="0"/>
        <w:jc w:val="both"/>
        <w:rPr/>
      </w:pPr>
      <w:r>
        <w:rPr>
          <w:rFonts w:cs="AidaSerifObliqueMedium;Bookman Old Style" w:ascii="AidaSerifObliqueMedium;Bookman Old Style" w:hAnsi="AidaSerifObliqueMedium;Bookman Old Style"/>
          <w:b/>
          <w:i/>
          <w:color w:val="800000"/>
          <w:spacing w:val="-4"/>
        </w:rPr>
        <w:t>Dr. Guy Turner</w:t>
      </w:r>
      <w:r>
        <w:rPr>
          <w:rFonts w:cs="AidaSerifObliqueMedium;Bookman Old Style" w:ascii="AidaSerifObliqueMedium;Bookman Old Style" w:hAnsi="AidaSerifObliqueMedium;Bookman Old Style"/>
          <w:b/>
          <w:color w:val="800000"/>
          <w:spacing w:val="-4"/>
        </w:rPr>
        <w:t xml:space="preserve"> Director Medico</w:t>
      </w:r>
    </w:p>
    <w:p>
      <w:pPr>
        <w:pStyle w:val="Normal"/>
        <w:ind w:left="708" w:hanging="0"/>
        <w:jc w:val="both"/>
        <w:rPr>
          <w:rFonts w:ascii="AidaSerifObliqueMedium;Bookman Old Style" w:hAnsi="AidaSerifObliqueMedium;Bookman Old Style" w:cs="AidaSerifObliqueMedium;Bookman Old Style"/>
          <w:color w:val="FF0000"/>
          <w:spacing w:val="-4"/>
        </w:rPr>
      </w:pPr>
      <w:r>
        <w:rPr>
          <w:rFonts w:cs="AidaSerifObliqueMedium;Bookman Old Style" w:ascii="AidaSerifObliqueMedium;Bookman Old Style" w:hAnsi="AidaSerifObliqueMedium;Bookman Old Style"/>
          <w:color w:val="800000"/>
          <w:spacing w:val="-4"/>
        </w:rPr>
        <w:t>“</w:t>
      </w:r>
      <w:r>
        <w:rPr>
          <w:rFonts w:cs="AidaSerifObliqueMedium;Bookman Old Style" w:ascii="AidaSerifObliqueMedium;Bookman Old Style" w:hAnsi="AidaSerifObliqueMedium;Bookman Old Style"/>
          <w:color w:val="800000"/>
          <w:spacing w:val="-4"/>
        </w:rPr>
        <w:t>El medico tiene el deber de escuchar las peticiones de los pacientes, de escuchar lo que tengan que decir, de informarles sobre las alternativas para ellos escojan”</w:t>
      </w:r>
    </w:p>
    <w:p>
      <w:pPr>
        <w:pStyle w:val="Normal"/>
        <w:jc w:val="both"/>
        <w:rPr>
          <w:rFonts w:ascii="AidaSerifObliqueMedium;Bookman Old Style" w:hAnsi="AidaSerifObliqueMedium;Bookman Old Style" w:cs="AidaSerifObliqueMedium;Bookman Old Style"/>
          <w:color w:val="FF0000"/>
          <w:spacing w:val="-4"/>
        </w:rPr>
      </w:pPr>
      <w:r>
        <w:rPr>
          <w:rFonts w:cs="AidaSerifObliqueMedium;Bookman Old Style" w:ascii="AidaSerifObliqueMedium;Bookman Old Style" w:hAnsi="AidaSerifObliqueMedium;Bookman Old Style"/>
          <w:color w:val="FF0000"/>
          <w:spacing w:val="-4"/>
        </w:rPr>
      </w:r>
    </w:p>
    <w:p>
      <w:pPr>
        <w:pStyle w:val="Normal"/>
        <w:jc w:val="both"/>
        <w:rPr>
          <w:rFonts w:ascii="AidaSerifObliqueMedium;Bookman Old Style" w:hAnsi="AidaSerifObliqueMedium;Bookman Old Style" w:cs="AidaSerifObliqueMedium;Bookman Old Style"/>
          <w:b/>
          <w:b/>
          <w:spacing w:val="-4"/>
        </w:rPr>
      </w:pPr>
      <w:r>
        <w:rPr>
          <w:rFonts w:cs="AidaSerifObliqueMedium;Bookman Old Style" w:ascii="AidaSerifObliqueMedium;Bookman Old Style" w:hAnsi="AidaSerifObliqueMedium;Bookman Old Style"/>
          <w:b/>
          <w:spacing w:val="-4"/>
        </w:rPr>
        <w:t>En una conversación franca entre el médico y la paciente, surgió la pregunta de si aceptaría la técnica de recuperación de sangre.</w:t>
      </w:r>
    </w:p>
    <w:p>
      <w:pPr>
        <w:pStyle w:val="Normal"/>
        <w:jc w:val="both"/>
        <w:rPr>
          <w:rFonts w:ascii="AidaSerifObliqueMedium;Bookman Old Style" w:hAnsi="AidaSerifObliqueMedium;Bookman Old Style" w:cs="AidaSerifObliqueMedium;Bookman Old Style"/>
          <w:b/>
          <w:b/>
          <w:spacing w:val="-4"/>
        </w:rPr>
      </w:pPr>
      <w:r>
        <w:rPr>
          <w:rFonts w:cs="AidaSerifObliqueMedium;Bookman Old Style" w:ascii="AidaSerifObliqueMedium;Bookman Old Style" w:hAnsi="AidaSerifObliqueMedium;Bookman Old Style"/>
          <w:b/>
          <w:spacing w:val="-4"/>
        </w:rPr>
      </w:r>
    </w:p>
    <w:p>
      <w:pPr>
        <w:pStyle w:val="Normal"/>
        <w:ind w:left="708" w:hanging="0"/>
        <w:jc w:val="both"/>
        <w:rPr/>
      </w:pPr>
      <w:r>
        <w:rPr>
          <w:rFonts w:cs="AidaSerifObliqueMedium;Bookman Old Style" w:ascii="AidaSerifObliqueMedium;Bookman Old Style" w:hAnsi="AidaSerifObliqueMedium;Bookman Old Style"/>
          <w:b/>
          <w:i/>
          <w:color w:val="800000"/>
          <w:spacing w:val="-4"/>
        </w:rPr>
        <w:t>Sra. Witynthon</w:t>
      </w:r>
      <w:r>
        <w:rPr>
          <w:rFonts w:cs="AidaSerifObliqueMedium;Bookman Old Style" w:ascii="AidaSerifObliqueMedium;Bookman Old Style" w:hAnsi="AidaSerifObliqueMedium;Bookman Old Style"/>
          <w:b/>
          <w:color w:val="800000"/>
          <w:spacing w:val="-4"/>
        </w:rPr>
        <w:t xml:space="preserve"> Paciente</w:t>
      </w:r>
    </w:p>
    <w:p>
      <w:pPr>
        <w:pStyle w:val="Normal"/>
        <w:ind w:left="708" w:hanging="0"/>
        <w:jc w:val="both"/>
        <w:rPr/>
      </w:pPr>
      <w:r>
        <w:rPr>
          <w:rFonts w:cs="AidaSerifObliqueMedium;Bookman Old Style" w:ascii="AidaSerifObliqueMedium;Bookman Old Style" w:hAnsi="AidaSerifObliqueMedium;Bookman Old Style"/>
          <w:color w:val="800000"/>
          <w:spacing w:val="-4"/>
        </w:rPr>
        <w:t>“</w:t>
      </w:r>
      <w:r>
        <w:rPr>
          <w:rFonts w:cs="AidaSerifObliqueMedium;Bookman Old Style" w:ascii="AidaSerifObliqueMedium;Bookman Old Style" w:hAnsi="AidaSerifObliqueMedium;Bookman Old Style"/>
          <w:color w:val="800000"/>
          <w:spacing w:val="-4"/>
        </w:rPr>
        <w:t>Cuando supe más acerca de la máquina, y se me explico el proceso, dije que aceptaría que la utilizaran conmigo”</w:t>
      </w:r>
    </w:p>
    <w:p>
      <w:pPr>
        <w:pStyle w:val="Normal"/>
        <w:ind w:left="708" w:hanging="0"/>
        <w:jc w:val="both"/>
        <w:rPr/>
      </w:pPr>
      <w:r>
        <w:rPr>
          <w:rFonts w:cs="AidaSerifObliqueMedium;Bookman Old Style" w:ascii="AidaSerifObliqueMedium;Bookman Old Style" w:hAnsi="AidaSerifObliqueMedium;Bookman Old Style"/>
          <w:b/>
          <w:i/>
          <w:color w:val="800000"/>
        </w:rPr>
        <w:t>Jo Light</w:t>
      </w:r>
      <w:r>
        <w:rPr>
          <w:rFonts w:cs="AidaSerifObliqueMedium;Bookman Old Style" w:ascii="AidaSerifObliqueMedium;Bookman Old Style" w:hAnsi="AidaSerifObliqueMedium;Bookman Old Style"/>
          <w:b/>
          <w:color w:val="800000"/>
        </w:rPr>
        <w:t xml:space="preserve"> Enfermera Especializada en Transfusiones de Sangre</w:t>
      </w:r>
    </w:p>
    <w:p>
      <w:pPr>
        <w:pStyle w:val="Normal"/>
        <w:ind w:left="708" w:hanging="0"/>
        <w:jc w:val="both"/>
        <w:rPr>
          <w:rFonts w:ascii="AidaSerifObliqueMedium;Bookman Old Style" w:hAnsi="AidaSerifObliqueMedium;Bookman Old Style" w:cs="AidaSerifObliqueMedium;Bookman Old Style"/>
          <w:color w:val="FF0000"/>
        </w:rPr>
      </w:pPr>
      <w:r>
        <w:rPr>
          <w:rFonts w:cs="AidaSerifObliqueMedium;Bookman Old Style" w:ascii="AidaSerifObliqueMedium;Bookman Old Style" w:hAnsi="AidaSerifObliqueMedium;Bookman Old Style"/>
          <w:color w:val="800000"/>
        </w:rPr>
        <w:t>“</w:t>
      </w:r>
      <w:r>
        <w:rPr>
          <w:rFonts w:cs="AidaSerifObliqueMedium;Bookman Old Style" w:ascii="AidaSerifObliqueMedium;Bookman Old Style" w:hAnsi="AidaSerifObliqueMedium;Bookman Old Style"/>
          <w:color w:val="800000"/>
        </w:rPr>
        <w:t>En este centro hay muy buena relación entre los pacientes y el personal médico, tenemos una mentalidad muy abierta y un ambiente que favorece al aprendizaje”</w:t>
      </w:r>
    </w:p>
    <w:p>
      <w:pPr>
        <w:pStyle w:val="Normal"/>
        <w:jc w:val="both"/>
        <w:rPr>
          <w:rFonts w:ascii="AidaSerifObliqueMedium;Bookman Old Style" w:hAnsi="AidaSerifObliqueMedium;Bookman Old Style" w:cs="AidaSerifObliqueMedium;Bookman Old Style"/>
          <w:color w:val="FF0000"/>
        </w:rPr>
      </w:pPr>
      <w:r>
        <w:rPr>
          <w:rFonts w:cs="AidaSerifObliqueMedium;Bookman Old Style" w:ascii="AidaSerifObliqueMedium;Bookman Old Style" w:hAnsi="AidaSerifObliqueMedium;Bookman Old Style"/>
          <w:color w:val="FF0000"/>
        </w:rPr>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t>¿A que condujo esta conducta de colaboración?</w:t>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r>
    </w:p>
    <w:p>
      <w:pPr>
        <w:pStyle w:val="Normal"/>
        <w:ind w:left="708" w:hanging="0"/>
        <w:jc w:val="both"/>
        <w:rPr/>
      </w:pPr>
      <w:r>
        <w:rPr>
          <w:rFonts w:cs="AidaSerifObliqueMedium;Bookman Old Style" w:ascii="AidaSerifObliqueMedium;Bookman Old Style" w:hAnsi="AidaSerifObliqueMedium;Bookman Old Style"/>
          <w:b/>
          <w:i/>
          <w:color w:val="800000"/>
        </w:rPr>
        <w:t>Dr. Vipul Patel</w:t>
      </w:r>
      <w:r>
        <w:rPr>
          <w:rFonts w:cs="AidaSerifObliqueMedium;Bookman Old Style" w:ascii="AidaSerifObliqueMedium;Bookman Old Style" w:hAnsi="AidaSerifObliqueMedium;Bookman Old Style"/>
          <w:b/>
          <w:color w:val="800000"/>
        </w:rPr>
        <w:t xml:space="preserve"> Cirujano Ortopédico Consultor</w:t>
      </w:r>
    </w:p>
    <w:p>
      <w:pPr>
        <w:pStyle w:val="Normal"/>
        <w:ind w:left="708" w:hanging="0"/>
        <w:jc w:val="both"/>
        <w:rPr>
          <w:rFonts w:ascii="AidaSerifObliqueMedium;Bookman Old Style" w:hAnsi="AidaSerifObliqueMedium;Bookman Old Style" w:cs="AidaSerifObliqueMedium;Bookman Old Style"/>
          <w:color w:val="FF0000"/>
        </w:rPr>
      </w:pPr>
      <w:r>
        <w:rPr>
          <w:rFonts w:cs="AidaSerifObliqueMedium;Bookman Old Style" w:ascii="AidaSerifObliqueMedium;Bookman Old Style" w:hAnsi="AidaSerifObliqueMedium;Bookman Old Style"/>
          <w:color w:val="800000"/>
        </w:rPr>
        <w:t>“</w:t>
      </w:r>
      <w:r>
        <w:rPr>
          <w:rFonts w:cs="AidaSerifObliqueMedium;Bookman Old Style" w:ascii="AidaSerifObliqueMedium;Bookman Old Style" w:hAnsi="AidaSerifObliqueMedium;Bookman Old Style"/>
          <w:color w:val="800000"/>
        </w:rPr>
        <w:t xml:space="preserve">Las estrategias intra operatorias que empleamos durante la intervención de la señora </w:t>
      </w:r>
      <w:r>
        <w:rPr>
          <w:rFonts w:cs="AidaSerifObliqueMedium;Bookman Old Style" w:ascii="AidaSerifObliqueMedium;Bookman Old Style" w:hAnsi="AidaSerifObliqueMedium;Bookman Old Style"/>
          <w:i/>
          <w:color w:val="800000"/>
        </w:rPr>
        <w:t xml:space="preserve">Witynthon </w:t>
      </w:r>
      <w:r>
        <w:rPr>
          <w:rFonts w:cs="AidaSerifObliqueMedium;Bookman Old Style" w:ascii="AidaSerifObliqueMedium;Bookman Old Style" w:hAnsi="AidaSerifObliqueMedium;Bookman Old Style"/>
          <w:color w:val="800000"/>
        </w:rPr>
        <w:t>fue: hemostasia meticulosa, recuperación de sangre, valiéndonos de un equipo tipo CELL SAVER, y también utilizamos una prótesis de cadera cementada. Ella me dice que está encantada con la operación porque se le ha aliviado el dolor”</w:t>
      </w:r>
    </w:p>
    <w:p>
      <w:pPr>
        <w:pStyle w:val="Normal"/>
        <w:jc w:val="both"/>
        <w:rPr>
          <w:rFonts w:ascii="AidaSerifObliqueMedium;Bookman Old Style" w:hAnsi="AidaSerifObliqueMedium;Bookman Old Style" w:cs="AidaSerifObliqueMedium;Bookman Old Style"/>
          <w:color w:val="FF0000"/>
        </w:rPr>
      </w:pPr>
      <w:r>
        <w:rPr>
          <w:rFonts w:cs="AidaSerifObliqueMedium;Bookman Old Style" w:ascii="AidaSerifObliqueMedium;Bookman Old Style" w:hAnsi="AidaSerifObliqueMedium;Bookman Old Style"/>
          <w:color w:val="FF0000"/>
        </w:rPr>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t>Conforme vaya aumentando la edad de la población mundial, sus necesidades médicas consistirán un reto cada vez mayor para los sistemas de salud, muchos de los cuales ya atraviesan dificultades.</w:t>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t>En este campo, la asistencia médica sin transfusiones es una tendencia prometedora.</w:t>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r>
    </w:p>
    <w:p>
      <w:pPr>
        <w:pStyle w:val="Normal"/>
        <w:ind w:left="708" w:hanging="0"/>
        <w:jc w:val="both"/>
        <w:rPr/>
      </w:pPr>
      <w:r>
        <w:rPr>
          <w:rFonts w:cs="AidaSerifObliqueMedium;Bookman Old Style" w:ascii="AidaSerifObliqueMedium;Bookman Old Style" w:hAnsi="AidaSerifObliqueMedium;Bookman Old Style"/>
          <w:b/>
          <w:i/>
          <w:color w:val="800000"/>
        </w:rPr>
        <w:t>Prof. Philippe Van Der Linden</w:t>
      </w:r>
      <w:r>
        <w:rPr>
          <w:rFonts w:cs="AidaSerifObliqueMedium;Bookman Old Style" w:ascii="AidaSerifObliqueMedium;Bookman Old Style" w:hAnsi="AidaSerifObliqueMedium;Bookman Old Style"/>
          <w:b/>
          <w:color w:val="800000"/>
        </w:rPr>
        <w:t xml:space="preserve"> Universidad Libre de Bruselas</w:t>
      </w:r>
    </w:p>
    <w:p>
      <w:pPr>
        <w:pStyle w:val="Normal"/>
        <w:ind w:left="708" w:hanging="0"/>
        <w:jc w:val="both"/>
        <w:rPr>
          <w:rFonts w:ascii="AidaSerifObliqueMedium;Bookman Old Style" w:hAnsi="AidaSerifObliqueMedium;Bookman Old Style" w:cs="AidaSerifObliqueMedium;Bookman Old Style"/>
          <w:color w:val="FF0000"/>
        </w:rPr>
      </w:pPr>
      <w:r>
        <w:rPr>
          <w:rFonts w:cs="AidaSerifObliqueMedium;Bookman Old Style" w:ascii="AidaSerifObliqueMedium;Bookman Old Style" w:hAnsi="AidaSerifObliqueMedium;Bookman Old Style"/>
          <w:color w:val="800000"/>
        </w:rPr>
        <w:t>“</w:t>
      </w:r>
      <w:r>
        <w:rPr>
          <w:rFonts w:cs="AidaSerifObliqueMedium;Bookman Old Style" w:ascii="AidaSerifObliqueMedium;Bookman Old Style" w:hAnsi="AidaSerifObliqueMedium;Bookman Old Style"/>
          <w:color w:val="800000"/>
        </w:rPr>
        <w:t>La adopción de un programa de ahorro de sangre, no sólo supone una reducción en el costo total del tratamiento para el paciente, sino también menos gastos para la sociedad”</w:t>
      </w:r>
    </w:p>
    <w:p>
      <w:pPr>
        <w:pStyle w:val="Normal"/>
        <w:jc w:val="both"/>
        <w:rPr>
          <w:rFonts w:ascii="AidaSerifObliqueMedium;Bookman Old Style" w:hAnsi="AidaSerifObliqueMedium;Bookman Old Style" w:cs="AidaSerifObliqueMedium;Bookman Old Style"/>
          <w:color w:val="FF0000"/>
        </w:rPr>
      </w:pPr>
      <w:r>
        <w:rPr>
          <w:rFonts w:cs="AidaSerifObliqueMedium;Bookman Old Style" w:ascii="AidaSerifObliqueMedium;Bookman Old Style" w:hAnsi="AidaSerifObliqueMedium;Bookman Old Style"/>
          <w:color w:val="FF0000"/>
        </w:rPr>
      </w:r>
    </w:p>
    <w:p>
      <w:pPr>
        <w:pStyle w:val="Normal"/>
        <w:jc w:val="both"/>
        <w:rPr>
          <w:rFonts w:ascii="AidaSerifObliqueMedium;Bookman Old Style" w:hAnsi="AidaSerifObliqueMedium;Bookman Old Style" w:cs="AidaSerifObliqueMedium;Bookman Old Style"/>
          <w:b/>
          <w:b/>
        </w:rPr>
      </w:pPr>
      <w:r>
        <w:rPr>
          <w:rFonts w:cs="AidaSerifObliqueMedium;Bookman Old Style" w:ascii="AidaSerifObliqueMedium;Bookman Old Style" w:hAnsi="AidaSerifObliqueMedium;Bookman Old Style"/>
          <w:b/>
        </w:rPr>
        <w:t>Aunque todas las intervenciones médicas conllevan riesgos, la asistencia médica sin transfusiones, satisface de manera singular, tanto las necesidades, como los derechos del paciente.</w:t>
      </w:r>
    </w:p>
    <w:p>
      <w:pPr>
        <w:pStyle w:val="Normal"/>
        <w:jc w:val="both"/>
        <w:rPr>
          <w:rFonts w:ascii="AidaSerifObliqueMedium;Bookman Old Style" w:hAnsi="AidaSerifObliqueMedium;Bookman Old Style" w:cs="AidaSerifObliqueMedium;Bookman Old Style"/>
          <w:b/>
          <w:b/>
          <w:color w:val="FF0000"/>
        </w:rPr>
      </w:pPr>
      <w:r>
        <w:rPr>
          <w:rFonts w:cs="AidaSerifObliqueMedium;Bookman Old Style" w:ascii="AidaSerifObliqueMedium;Bookman Old Style" w:hAnsi="AidaSerifObliqueMedium;Bookman Old Style"/>
          <w:b/>
          <w:color w:val="FF0000"/>
        </w:rPr>
      </w:r>
    </w:p>
    <w:p>
      <w:pPr>
        <w:pStyle w:val="Normal"/>
        <w:ind w:left="708" w:hanging="0"/>
        <w:jc w:val="both"/>
        <w:rPr/>
      </w:pPr>
      <w:r>
        <w:rPr>
          <w:rFonts w:cs="AidaSerifObliqueMedium;Bookman Old Style" w:ascii="AidaSerifObliqueMedium;Bookman Old Style" w:hAnsi="AidaSerifObliqueMedium;Bookman Old Style"/>
          <w:b/>
          <w:i/>
          <w:color w:val="800000"/>
        </w:rPr>
        <w:t>Dr. Vipul Patel</w:t>
      </w:r>
      <w:r>
        <w:rPr>
          <w:rFonts w:cs="AidaSerifObliqueMedium;Bookman Old Style" w:ascii="AidaSerifObliqueMedium;Bookman Old Style" w:hAnsi="AidaSerifObliqueMedium;Bookman Old Style"/>
          <w:b/>
          <w:color w:val="800000"/>
        </w:rPr>
        <w:t xml:space="preserve"> Cirujano Ortopédico Consultor</w:t>
      </w:r>
    </w:p>
    <w:p>
      <w:pPr>
        <w:pStyle w:val="Normal"/>
        <w:ind w:left="708" w:hanging="0"/>
        <w:jc w:val="both"/>
        <w:rPr>
          <w:rFonts w:ascii="AidaSerifObliqueMedium;Bookman Old Style" w:hAnsi="AidaSerifObliqueMedium;Bookman Old Style" w:cs="AidaSerifObliqueMedium;Bookman Old Style"/>
          <w:color w:val="800000"/>
        </w:rPr>
      </w:pPr>
      <w:r>
        <w:rPr>
          <w:rFonts w:cs="AidaSerifObliqueMedium;Bookman Old Style" w:ascii="AidaSerifObliqueMedium;Bookman Old Style" w:hAnsi="AidaSerifObliqueMedium;Bookman Old Style"/>
          <w:color w:val="800000"/>
        </w:rPr>
        <w:t>“</w:t>
      </w:r>
      <w:r>
        <w:rPr>
          <w:rFonts w:cs="AidaSerifObliqueMedium;Bookman Old Style" w:ascii="AidaSerifObliqueMedium;Bookman Old Style" w:hAnsi="AidaSerifObliqueMedium;Bookman Old Style"/>
          <w:color w:val="800000"/>
        </w:rPr>
        <w:t>Preveo que en futuro, los pacientes prácticamente esperaran que toda operación quirúrgica necesaria se realice sin transfusiones de sangre”</w:t>
      </w:r>
    </w:p>
    <w:p>
      <w:pPr>
        <w:pStyle w:val="Normal"/>
        <w:ind w:left="708" w:hanging="0"/>
        <w:jc w:val="both"/>
        <w:rPr>
          <w:rFonts w:ascii="AidaSerifObliqueMedium;Bookman Old Style" w:hAnsi="AidaSerifObliqueMedium;Bookman Old Style" w:cs="AidaSerifObliqueMedium;Bookman Old Style"/>
          <w:color w:val="800000"/>
        </w:rPr>
      </w:pPr>
      <w:r>
        <w:rPr>
          <w:rFonts w:cs="AidaSerifObliqueMedium;Bookman Old Style" w:ascii="AidaSerifObliqueMedium;Bookman Old Style" w:hAnsi="AidaSerifObliqueMedium;Bookman Old Style"/>
          <w:color w:val="800000"/>
        </w:rPr>
      </w:r>
    </w:p>
    <w:p>
      <w:pPr>
        <w:pStyle w:val="Normal"/>
        <w:ind w:left="708" w:hanging="0"/>
        <w:jc w:val="both"/>
        <w:rPr/>
      </w:pPr>
      <w:r>
        <w:rPr>
          <w:rFonts w:cs="AidaSerifObliqueMedium;Bookman Old Style" w:ascii="AidaSerifObliqueMedium;Bookman Old Style" w:hAnsi="AidaSerifObliqueMedium;Bookman Old Style"/>
          <w:b/>
          <w:i/>
          <w:color w:val="800000"/>
        </w:rPr>
        <w:t>Prof. Oliver Guillod</w:t>
      </w:r>
      <w:r>
        <w:rPr>
          <w:rFonts w:cs="AidaSerifObliqueMedium;Bookman Old Style" w:ascii="AidaSerifObliqueMedium;Bookman Old Style" w:hAnsi="AidaSerifObliqueMedium;Bookman Old Style"/>
          <w:b/>
          <w:color w:val="800000"/>
        </w:rPr>
        <w:t xml:space="preserve"> Universidad de Neuchátel (Suiza)</w:t>
      </w:r>
    </w:p>
    <w:p>
      <w:pPr>
        <w:pStyle w:val="Normal"/>
        <w:ind w:left="708" w:hanging="0"/>
        <w:jc w:val="both"/>
        <w:rPr/>
      </w:pPr>
      <w:r>
        <w:rPr>
          <w:rFonts w:cs="AidaSerifObliqueMedium;Bookman Old Style" w:ascii="AidaSerifObliqueMedium;Bookman Old Style" w:hAnsi="AidaSerifObliqueMedium;Bookman Old Style"/>
          <w:color w:val="800000"/>
        </w:rPr>
        <w:t>“</w:t>
      </w:r>
      <w:r>
        <w:rPr>
          <w:rFonts w:cs="AidaSerifObliqueMedium;Bookman Old Style" w:ascii="AidaSerifObliqueMedium;Bookman Old Style" w:hAnsi="AidaSerifObliqueMedium;Bookman Old Style"/>
          <w:color w:val="800000"/>
        </w:rPr>
        <w:t>Es importante otorgar al paciente poder de decisión, no solo para respetar mejor su autonomía, sino también para potenciar un buen tratamiento médico”</w:t>
      </w:r>
    </w:p>
    <w:p>
      <w:pPr>
        <w:pStyle w:val="Normal"/>
        <w:ind w:left="708" w:hanging="0"/>
        <w:jc w:val="both"/>
        <w:rPr>
          <w:rFonts w:ascii="AidaSerifObliqueMedium;Bookman Old Style" w:hAnsi="AidaSerifObliqueMedium;Bookman Old Style" w:cs="AidaSerifObliqueMedium;Bookman Old Style"/>
          <w:color w:val="800000"/>
        </w:rPr>
      </w:pPr>
      <w:r>
        <w:rPr>
          <w:rFonts w:cs="AidaSerifObliqueMedium;Bookman Old Style" w:ascii="AidaSerifObliqueMedium;Bookman Old Style" w:hAnsi="AidaSerifObliqueMedium;Bookman Old Style"/>
          <w:color w:val="800000"/>
        </w:rPr>
      </w:r>
    </w:p>
    <w:p>
      <w:pPr>
        <w:pStyle w:val="Normal"/>
        <w:ind w:left="708" w:hanging="0"/>
        <w:jc w:val="both"/>
        <w:rPr/>
      </w:pPr>
      <w:r>
        <w:rPr>
          <w:rFonts w:cs="AidaSerifObliqueMedium;Bookman Old Style" w:ascii="AidaSerifObliqueMedium;Bookman Old Style" w:hAnsi="AidaSerifObliqueMedium;Bookman Old Style"/>
          <w:b/>
          <w:i/>
          <w:color w:val="800000"/>
        </w:rPr>
        <w:t>Prof. Roland Hetzer</w:t>
      </w:r>
      <w:r>
        <w:rPr>
          <w:rFonts w:cs="AidaSerifObliqueMedium;Bookman Old Style" w:ascii="AidaSerifObliqueMedium;Bookman Old Style" w:hAnsi="AidaSerifObliqueMedium;Bookman Old Style"/>
          <w:b/>
          <w:color w:val="800000"/>
        </w:rPr>
        <w:t xml:space="preserve">  Instituto Alemán de Cardiología (Berlín)</w:t>
      </w:r>
    </w:p>
    <w:p>
      <w:pPr>
        <w:pStyle w:val="Normal"/>
        <w:ind w:left="708" w:hanging="0"/>
        <w:jc w:val="both"/>
        <w:rPr>
          <w:rFonts w:ascii="AidaSerifObliqueMedium;Bookman Old Style" w:hAnsi="AidaSerifObliqueMedium;Bookman Old Style" w:cs="AidaSerifObliqueMedium;Bookman Old Style"/>
          <w:color w:val="800000"/>
        </w:rPr>
      </w:pPr>
      <w:r>
        <w:rPr>
          <w:rFonts w:cs="AidaSerifObliqueMedium;Bookman Old Style" w:ascii="AidaSerifObliqueMedium;Bookman Old Style" w:hAnsi="AidaSerifObliqueMedium;Bookman Old Style"/>
          <w:color w:val="800000"/>
        </w:rPr>
        <w:t>“</w:t>
      </w:r>
      <w:r>
        <w:rPr>
          <w:rFonts w:cs="AidaSerifObliqueMedium;Bookman Old Style" w:ascii="AidaSerifObliqueMedium;Bookman Old Style" w:hAnsi="AidaSerifObliqueMedium;Bookman Old Style"/>
          <w:color w:val="800000"/>
        </w:rPr>
        <w:t>En la actualidad, los diversos métodos para reducir la necesidad de transfundir sangre están muy bien establecidos, bien probados y son muy seguros”</w:t>
      </w:r>
    </w:p>
    <w:p>
      <w:pPr>
        <w:pStyle w:val="Normal"/>
        <w:ind w:left="708" w:hanging="0"/>
        <w:jc w:val="both"/>
        <w:rPr>
          <w:rFonts w:ascii="AidaSerifObliqueMedium;Bookman Old Style" w:hAnsi="AidaSerifObliqueMedium;Bookman Old Style" w:cs="AidaSerifObliqueMedium;Bookman Old Style"/>
          <w:color w:val="800000"/>
        </w:rPr>
      </w:pPr>
      <w:r>
        <w:rPr>
          <w:rFonts w:cs="AidaSerifObliqueMedium;Bookman Old Style" w:ascii="AidaSerifObliqueMedium;Bookman Old Style" w:hAnsi="AidaSerifObliqueMedium;Bookman Old Style"/>
          <w:color w:val="800000"/>
        </w:rPr>
      </w:r>
    </w:p>
    <w:p>
      <w:pPr>
        <w:pStyle w:val="Normal"/>
        <w:ind w:left="708" w:hanging="0"/>
        <w:jc w:val="both"/>
        <w:rPr/>
      </w:pPr>
      <w:r>
        <w:rPr>
          <w:rFonts w:cs="AidaSerifObliqueMedium;Bookman Old Style" w:ascii="AidaSerifObliqueMedium;Bookman Old Style" w:hAnsi="AidaSerifObliqueMedium;Bookman Old Style"/>
          <w:b/>
          <w:i/>
          <w:color w:val="800000"/>
        </w:rPr>
        <w:t>Dr. Aryeh Shander</w:t>
      </w:r>
      <w:r>
        <w:rPr>
          <w:rFonts w:cs="AidaSerifObliqueMedium;Bookman Old Style" w:ascii="AidaSerifObliqueMedium;Bookman Old Style" w:hAnsi="AidaSerifObliqueMedium;Bookman Old Style"/>
          <w:b/>
          <w:color w:val="800000"/>
        </w:rPr>
        <w:t xml:space="preserve"> Hospital y Centro Medico de </w:t>
      </w:r>
      <w:r>
        <w:rPr>
          <w:rFonts w:cs="AidaSerifObliqueMedium;Bookman Old Style" w:ascii="AidaSerifObliqueMedium;Bookman Old Style" w:hAnsi="AidaSerifObliqueMedium;Bookman Old Style"/>
          <w:b/>
          <w:color w:val="800000"/>
          <w:lang w:val="es-ES"/>
        </w:rPr>
        <w:t>Englewood</w:t>
      </w:r>
      <w:r>
        <w:rPr>
          <w:rFonts w:cs="AidaSerifObliqueMedium;Bookman Old Style" w:ascii="AidaSerifObliqueMedium;Bookman Old Style" w:hAnsi="AidaSerifObliqueMedium;Bookman Old Style"/>
          <w:b/>
          <w:color w:val="800000"/>
        </w:rPr>
        <w:t xml:space="preserve"> (Nueva </w:t>
      </w:r>
      <w:r>
        <w:rPr>
          <w:rFonts w:cs="AidaSerifObliqueMedium;Bookman Old Style" w:ascii="AidaSerifObliqueMedium;Bookman Old Style" w:hAnsi="AidaSerifObliqueMedium;Bookman Old Style"/>
          <w:b/>
          <w:color w:val="800000"/>
          <w:lang w:val="es-ES"/>
        </w:rPr>
        <w:t>Jersey</w:t>
      </w:r>
      <w:r>
        <w:rPr>
          <w:rFonts w:cs="AidaSerifObliqueMedium;Bookman Old Style" w:ascii="AidaSerifObliqueMedium;Bookman Old Style" w:hAnsi="AidaSerifObliqueMedium;Bookman Old Style"/>
          <w:b/>
          <w:color w:val="800000"/>
        </w:rPr>
        <w:t>)</w:t>
      </w:r>
    </w:p>
    <w:p>
      <w:pPr>
        <w:pStyle w:val="Normal"/>
        <w:ind w:left="708" w:hanging="0"/>
        <w:jc w:val="both"/>
        <w:rPr>
          <w:rFonts w:ascii="AidaSerifObliqueMedium;Bookman Old Style" w:hAnsi="AidaSerifObliqueMedium;Bookman Old Style" w:cs="AidaSerifObliqueMedium;Bookman Old Style"/>
          <w:color w:val="800000"/>
        </w:rPr>
      </w:pPr>
      <w:r>
        <w:rPr>
          <w:rFonts w:cs="AidaSerifObliqueMedium;Bookman Old Style" w:ascii="AidaSerifObliqueMedium;Bookman Old Style" w:hAnsi="AidaSerifObliqueMedium;Bookman Old Style"/>
          <w:color w:val="800000"/>
        </w:rPr>
        <w:t>“</w:t>
      </w:r>
      <w:r>
        <w:rPr>
          <w:rFonts w:cs="AidaSerifObliqueMedium;Bookman Old Style" w:ascii="AidaSerifObliqueMedium;Bookman Old Style" w:hAnsi="AidaSerifObliqueMedium;Bookman Old Style"/>
          <w:color w:val="800000"/>
        </w:rPr>
        <w:t>Se han generalizado y pueden practicarse en cualquier institución en cualquier parte del mundo”</w:t>
      </w:r>
    </w:p>
    <w:p>
      <w:pPr>
        <w:pStyle w:val="Normal"/>
        <w:ind w:left="708" w:hanging="0"/>
        <w:jc w:val="both"/>
        <w:rPr>
          <w:rFonts w:ascii="AidaSerifObliqueMedium;Bookman Old Style" w:hAnsi="AidaSerifObliqueMedium;Bookman Old Style" w:cs="AidaSerifObliqueMedium;Bookman Old Style"/>
          <w:color w:val="800000"/>
        </w:rPr>
      </w:pPr>
      <w:r>
        <w:rPr>
          <w:rFonts w:cs="AidaSerifObliqueMedium;Bookman Old Style" w:ascii="AidaSerifObliqueMedium;Bookman Old Style" w:hAnsi="AidaSerifObliqueMedium;Bookman Old Style"/>
          <w:color w:val="800000"/>
        </w:rPr>
      </w:r>
    </w:p>
    <w:p>
      <w:pPr>
        <w:pStyle w:val="Normal"/>
        <w:ind w:left="708" w:hanging="0"/>
        <w:jc w:val="both"/>
        <w:rPr/>
      </w:pPr>
      <w:r>
        <w:rPr>
          <w:rFonts w:cs="AidaSerifObliqueMedium;Bookman Old Style" w:ascii="AidaSerifObliqueMedium;Bookman Old Style" w:hAnsi="AidaSerifObliqueMedium;Bookman Old Style"/>
          <w:b/>
          <w:i/>
          <w:color w:val="800000"/>
        </w:rPr>
        <w:t>Prof. Philippe Van Der Linden</w:t>
      </w:r>
      <w:r>
        <w:rPr>
          <w:rFonts w:cs="AidaSerifObliqueMedium;Bookman Old Style" w:ascii="AidaSerifObliqueMedium;Bookman Old Style" w:hAnsi="AidaSerifObliqueMedium;Bookman Old Style"/>
          <w:b/>
          <w:color w:val="800000"/>
        </w:rPr>
        <w:t xml:space="preserve"> Universidad Libre de Bruselas</w:t>
      </w:r>
    </w:p>
    <w:p>
      <w:pPr>
        <w:pStyle w:val="Normal"/>
        <w:ind w:left="708" w:hanging="0"/>
        <w:jc w:val="both"/>
        <w:rPr>
          <w:rFonts w:ascii="AidaSerifObliqueMedium;Bookman Old Style" w:hAnsi="AidaSerifObliqueMedium;Bookman Old Style" w:cs="AidaSerifObliqueMedium;Bookman Old Style"/>
          <w:color w:val="800000"/>
        </w:rPr>
      </w:pPr>
      <w:r>
        <w:rPr>
          <w:rFonts w:cs="AidaSerifObliqueMedium;Bookman Old Style" w:ascii="AidaSerifObliqueMedium;Bookman Old Style" w:hAnsi="AidaSerifObliqueMedium;Bookman Old Style"/>
          <w:color w:val="800000"/>
        </w:rPr>
        <w:t>“</w:t>
      </w:r>
      <w:r>
        <w:rPr>
          <w:rFonts w:cs="AidaSerifObliqueMedium;Bookman Old Style" w:ascii="AidaSerifObliqueMedium;Bookman Old Style" w:hAnsi="AidaSerifObliqueMedium;Bookman Old Style"/>
          <w:color w:val="800000"/>
        </w:rPr>
        <w:t>El ahorro de sangre es un campo de la medicina seguro, eficaz y progresivo”</w:t>
      </w:r>
    </w:p>
    <w:p>
      <w:pPr>
        <w:pStyle w:val="Normal"/>
        <w:ind w:left="708" w:hanging="0"/>
        <w:jc w:val="both"/>
        <w:rPr>
          <w:rFonts w:ascii="AidaSerifObliqueMedium;Bookman Old Style" w:hAnsi="AidaSerifObliqueMedium;Bookman Old Style" w:cs="AidaSerifObliqueMedium;Bookman Old Style"/>
          <w:color w:val="800000"/>
        </w:rPr>
      </w:pPr>
      <w:r>
        <w:rPr>
          <w:rFonts w:cs="AidaSerifObliqueMedium;Bookman Old Style" w:ascii="AidaSerifObliqueMedium;Bookman Old Style" w:hAnsi="AidaSerifObliqueMedium;Bookman Old Style"/>
          <w:color w:val="800000"/>
        </w:rPr>
      </w:r>
    </w:p>
    <w:p>
      <w:pPr>
        <w:pStyle w:val="Normal"/>
        <w:ind w:left="708" w:hanging="0"/>
        <w:jc w:val="both"/>
        <w:rPr/>
      </w:pPr>
      <w:r>
        <w:rPr>
          <w:rFonts w:cs="AidaSerifObliqueMedium;Bookman Old Style" w:ascii="AidaSerifObliqueMedium;Bookman Old Style" w:hAnsi="AidaSerifObliqueMedium;Bookman Old Style"/>
          <w:b/>
          <w:i/>
          <w:color w:val="800000"/>
        </w:rPr>
        <w:t>Dr. Aryeh Shander</w:t>
      </w:r>
      <w:r>
        <w:rPr>
          <w:rFonts w:cs="AidaSerifObliqueMedium;Bookman Old Style" w:ascii="AidaSerifObliqueMedium;Bookman Old Style" w:hAnsi="AidaSerifObliqueMedium;Bookman Old Style"/>
          <w:b/>
          <w:color w:val="800000"/>
        </w:rPr>
        <w:t xml:space="preserve"> Hospital y Centro Medico de </w:t>
      </w:r>
      <w:r>
        <w:rPr>
          <w:rFonts w:cs="AidaSerifObliqueMedium;Bookman Old Style" w:ascii="AidaSerifObliqueMedium;Bookman Old Style" w:hAnsi="AidaSerifObliqueMedium;Bookman Old Style"/>
          <w:b/>
          <w:color w:val="800000"/>
          <w:lang w:val="es-ES"/>
        </w:rPr>
        <w:t>Englewood</w:t>
      </w:r>
      <w:r>
        <w:rPr>
          <w:rFonts w:cs="AidaSerifObliqueMedium;Bookman Old Style" w:ascii="AidaSerifObliqueMedium;Bookman Old Style" w:hAnsi="AidaSerifObliqueMedium;Bookman Old Style"/>
          <w:b/>
          <w:color w:val="800000"/>
        </w:rPr>
        <w:t xml:space="preserve"> (Nueva </w:t>
      </w:r>
      <w:r>
        <w:rPr>
          <w:rFonts w:cs="AidaSerifObliqueMedium;Bookman Old Style" w:ascii="AidaSerifObliqueMedium;Bookman Old Style" w:hAnsi="AidaSerifObliqueMedium;Bookman Old Style"/>
          <w:b/>
          <w:color w:val="800000"/>
          <w:lang w:val="es-ES"/>
        </w:rPr>
        <w:t>Jersey</w:t>
      </w:r>
      <w:r>
        <w:rPr>
          <w:rFonts w:cs="AidaSerifObliqueMedium;Bookman Old Style" w:ascii="AidaSerifObliqueMedium;Bookman Old Style" w:hAnsi="AidaSerifObliqueMedium;Bookman Old Style"/>
          <w:b/>
          <w:color w:val="800000"/>
        </w:rPr>
        <w:t>)</w:t>
      </w:r>
    </w:p>
    <w:p>
      <w:pPr>
        <w:pStyle w:val="Normal"/>
        <w:ind w:left="708" w:hanging="0"/>
        <w:jc w:val="both"/>
        <w:rPr>
          <w:rFonts w:ascii="AidaSerifObliqueMedium;Bookman Old Style" w:hAnsi="AidaSerifObliqueMedium;Bookman Old Style" w:cs="AidaSerifObliqueMedium;Bookman Old Style"/>
          <w:color w:val="800000"/>
        </w:rPr>
      </w:pPr>
      <w:r>
        <w:rPr>
          <w:rFonts w:cs="AidaSerifObliqueMedium;Bookman Old Style" w:ascii="AidaSerifObliqueMedium;Bookman Old Style" w:hAnsi="AidaSerifObliqueMedium;Bookman Old Style"/>
          <w:color w:val="800000"/>
        </w:rPr>
        <w:t>“</w:t>
      </w:r>
      <w:r>
        <w:rPr>
          <w:rFonts w:cs="AidaSerifObliqueMedium;Bookman Old Style" w:ascii="AidaSerifObliqueMedium;Bookman Old Style" w:hAnsi="AidaSerifObliqueMedium;Bookman Old Style"/>
          <w:color w:val="800000"/>
        </w:rPr>
        <w:t>Esta es la mejor manera de tratar a los pacientes, y obviamente debería de ser la norma terapéutica”</w:t>
      </w:r>
    </w:p>
    <w:p>
      <w:pPr>
        <w:pStyle w:val="Normal"/>
        <w:rPr>
          <w:rFonts w:ascii="AidaSerifObliqueMedium;Bookman Old Style" w:hAnsi="AidaSerifObliqueMedium;Bookman Old Style" w:cs="AidaSerifObliqueMedium;Bookman Old Style"/>
          <w:color w:val="800000"/>
        </w:rPr>
      </w:pPr>
      <w:r>
        <w:rPr>
          <w:rFonts w:cs="AidaSerifObliqueMedium;Bookman Old Style" w:ascii="AidaSerifObliqueMedium;Bookman Old Style" w:hAnsi="AidaSerifObliqueMedium;Bookman Old Style"/>
          <w:color w:val="800000"/>
        </w:rPr>
      </w:r>
    </w:p>
    <w:sectPr>
      <w:headerReference w:type="default" r:id="rId2"/>
      <w:footerReference w:type="default" r:id="rId3"/>
      <w:type w:val="nextPage"/>
      <w:pgSz w:w="12240" w:h="15840"/>
      <w:pgMar w:left="1134" w:right="1134" w:gutter="0" w:header="720"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idaSerifObliqueMedium">
    <w:altName w:val="Bookman Old Style"/>
    <w:charset w:val="00"/>
    <w:family w:val="auto"/>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entury Schoolbook" w:ascii="Century Schoolbook" w:hAnsi="Century Schoolbook"/>
        <w:b/>
        <w:sz w:val="24"/>
        <w:szCs w:val="24"/>
      </w:rPr>
      <w:fldChar w:fldCharType="begin"/>
    </w:r>
    <w:r>
      <w:rPr>
        <w:rStyle w:val="PageNumber"/>
        <w:sz w:val="24"/>
        <w:b/>
        <w:szCs w:val="24"/>
        <w:rFonts w:cs="Century Schoolbook" w:ascii="Century Schoolbook" w:hAnsi="Century Schoolbook"/>
      </w:rPr>
      <w:instrText xml:space="preserve"> PAGE </w:instrText>
    </w:r>
    <w:r>
      <w:rPr>
        <w:rStyle w:val="PageNumber"/>
        <w:sz w:val="24"/>
        <w:b/>
        <w:szCs w:val="24"/>
        <w:rFonts w:cs="Century Schoolbook" w:ascii="Century Schoolbook" w:hAnsi="Century Schoolbook"/>
      </w:rPr>
      <w:fldChar w:fldCharType="separate"/>
    </w:r>
    <w:r>
      <w:rPr>
        <w:rStyle w:val="PageNumber"/>
        <w:sz w:val="24"/>
        <w:b/>
        <w:szCs w:val="24"/>
        <w:rFonts w:cs="Century Schoolbook" w:ascii="Century Schoolbook" w:hAnsi="Century Schoolbook"/>
      </w:rPr>
      <w:t>12</w:t>
    </w:r>
    <w:r>
      <w:rPr>
        <w:rStyle w:val="PageNumber"/>
        <w:sz w:val="24"/>
        <w:b/>
        <w:szCs w:val="24"/>
        <w:rFonts w:cs="Century Schoolbook" w:ascii="Century Schoolbook" w:hAnsi="Century Schoolboo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idaSerifObliqueMedium;Bookman Old Style" w:ascii="AidaSerifObliqueMedium;Bookman Old Style" w:hAnsi="AidaSerifObliqueMedium;Bookman Old Style"/>
        <w:b/>
        <w:i/>
        <w:sz w:val="24"/>
        <w:szCs w:val="24"/>
      </w:rPr>
      <w:t>Asistencia médica sin transfusiones - Necesidades y derechos del paciente</w:t>
    </w:r>
  </w:p>
  <w:p>
    <w:pPr>
      <w:pStyle w:val="Normal"/>
      <w:pBdr>
        <w:bottom w:val="single" w:sz="4" w:space="1" w:color="000000"/>
      </w:pBdr>
      <w:jc w:val="center"/>
      <w:rPr>
        <w:rFonts w:ascii="AidaSerifObliqueMedium;Bookman Old Style" w:hAnsi="AidaSerifObliqueMedium;Bookman Old Style" w:cs="AidaSerifObliqueMedium;Bookman Old Style"/>
        <w:b/>
        <w:b/>
        <w:i/>
        <w:i/>
        <w:sz w:val="24"/>
        <w:szCs w:val="24"/>
      </w:rPr>
    </w:pPr>
    <w:r>
      <w:rPr>
        <w:rFonts w:cs="AidaSerifObliqueMedium;Bookman Old Style" w:ascii="AidaSerifObliqueMedium;Bookman Old Style" w:hAnsi="AidaSerifObliqueMedium;Bookman Old Style"/>
        <w:b/>
        <w:i/>
        <w:sz w:val="24"/>
        <w:szCs w:val="24"/>
      </w:rPr>
      <w:t>(Alternativas a las transfusiones. Serie documental)</w:t>
    </w:r>
  </w:p>
  <w:p>
    <w:pPr>
      <w:pStyle w:val="Normal"/>
      <w:jc w:val="center"/>
      <w:rPr>
        <w:rFonts w:ascii="AidaSerifObliqueMedium;Bookman Old Style" w:hAnsi="AidaSerifObliqueMedium;Bookman Old Style" w:cs="AidaSerifObliqueMedium;Bookman Old Style"/>
        <w:b/>
        <w:b/>
        <w:i/>
        <w:i/>
        <w:sz w:val="16"/>
        <w:szCs w:val="16"/>
      </w:rPr>
    </w:pPr>
    <w:r>
      <w:rPr>
        <w:rFonts w:cs="AidaSerifObliqueMedium;Bookman Old Style" w:ascii="AidaSerifObliqueMedium;Bookman Old Style" w:hAnsi="AidaSerifObliqueMedium;Bookman Old Style"/>
        <w:b/>
        <w:i/>
        <w:sz w:val="16"/>
        <w:szCs w:val="16"/>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z w:val="20"/>
      <w:szCs w:val="20"/>
    </w:rPr>
  </w:style>
  <w:style w:type="character" w:styleId="WW8Num11z1">
    <w:name w:val="WW8Num11z1"/>
    <w:qFormat/>
    <w:rPr>
      <w:rFonts w:ascii="Wingdings" w:hAnsi="Wingdings" w:cs="Wingdings"/>
      <w:sz w:val="20"/>
      <w:szCs w:val="2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z w:val="20"/>
      <w:szCs w:val="20"/>
    </w:rPr>
  </w:style>
  <w:style w:type="character" w:styleId="WW8Num17z1">
    <w:name w:val="WW8Num17z1"/>
    <w:qFormat/>
    <w:rPr>
      <w:rFonts w:ascii="Symbol" w:hAnsi="Symbol" w:cs="Symbol"/>
      <w:color w:val="000000"/>
      <w:sz w:val="20"/>
      <w:szCs w:val="20"/>
    </w:rPr>
  </w:style>
  <w:style w:type="character" w:styleId="WW8Num20z0">
    <w:name w:val="WW8Num20z0"/>
    <w:qFormat/>
    <w:rPr>
      <w:sz w:val="20"/>
      <w:szCs w:val="20"/>
    </w:rPr>
  </w:style>
  <w:style w:type="character" w:styleId="WW8Num20z1">
    <w:name w:val="WW8Num20z1"/>
    <w:qFormat/>
    <w:rPr>
      <w:rFonts w:ascii="Symbol" w:hAnsi="Symbol" w:cs="Symbol"/>
      <w:color w:val="000000"/>
      <w:sz w:val="20"/>
      <w:szCs w:val="2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0"/>
      <w:szCs w:val="20"/>
    </w:rPr>
  </w:style>
  <w:style w:type="character" w:styleId="WW8Num23z1">
    <w:name w:val="WW8Num23z1"/>
    <w:qFormat/>
    <w:rPr>
      <w:rFonts w:ascii="Wingdings" w:hAnsi="Wingdings" w:cs="Wingdings"/>
      <w:sz w:val="20"/>
      <w:szCs w:val="20"/>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6:15:00Z</dcterms:created>
  <dc:creator/>
  <dc:description/>
  <cp:keywords/>
  <dc:language>en-US</dc:language>
  <cp:lastModifiedBy/>
  <dcterms:modified xsi:type="dcterms:W3CDTF">2012-01-26T16:18:00Z</dcterms:modified>
  <cp:revision>1</cp:revision>
  <dc:subject/>
  <dc:title/>
</cp:coreProperties>
</file>